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isk Vendor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Driver 2.0 evaluation disk comes with the following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ME.DOC     Last minute chang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TALL.CFG    The installat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KUNZIP.EXE    This is copyrighted by PKWare and has been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ermi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LDR20.ZIP     A ZIP file containing the following 2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LIST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OLDRIV.DOC   The ToolDriv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   The history of ToolDriver softwa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ILXRF.DOC     The FileXref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CHNG.DOC   The NameChang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  Licensing information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Important warranty information for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Important information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8FSL.EXE    A tool to create a list of files for Name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.EXE   A tool that creates a list of files for File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XREF.EXE   The FileXref Cross Refere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ORK.EXE   Creates a 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.EXE      The NameChanger progra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.EXE         The Tool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XREF.FSL   A list of files to be cros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XREF.MSG   A log of cross referenc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XREF.WSL   A list of words to also be cros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.FSL      A list of files to be name-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.SRL      The nam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.HLP         A help file used by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's Guides contain line drawing characters i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se properly, setup your print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IBM ASCII characters.  (If you are current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Print Screen" when there are lines and box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those lines and boxes on your printer, then you're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