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, on occasion, wondered how you would attach a</w:t>
        <w:tab/>
        <w:t>Clip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tem clock for periodic evaluation ( Usually when I had an u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so). With the aid of a few books ( namely Undoccumented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grammer's Reference) and a friend of mine for hel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routines an attempt was made, the results of which is in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point out that this routine was written by me in attemp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terrupt acquainted and that there are other routines out t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or you with a lot less hassel -- namely NetLib's N_SETTI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go to John MacDonald, who identified and help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nasty bug in the original version which led to system ha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errors.  The solution was to check the dos safe flag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fined routine ( a nasty oversight on my part). 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roblem.  The odd thing about this is that I figu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imply pass the status of the dos safe flag to the clipper ud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it up to the udf to be responsible and not call a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hereby permitting the udf to perform non dos functions uninhibi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dn't work -- If the dos safe flag was False the system hang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per routine is called and BEFORE it arrives ( I call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never gets</w:t>
        <w:tab/>
        <w:t>there EVEN if the clipper udf did not call a dos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der if clipper background garbage collection may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this. Not being able to resolve this issue adequately, I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the timer routine to not call the clipper udf when the do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false, but to call it as soon as it becomes available. The dow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pproach is that if you use ticker() to display a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) and your main program issues a COPY TO, or simila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-- your clock routine will not display when dos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le the copy to is copying). If ANYONE knows why this happens, 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pproach than using the dos safe flag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is routine you should set STACKS=0,0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TREMELY important that you remember to shutdown the tick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BEFORE you terminate your application.  If you don'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d to force yourself into a re-boot situation.  You migh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a</w:t>
        <w:tab/>
        <w:t>ticker(0) call in your error handler so that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atal runtime errors in your application while you are develo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have to continualy re-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ree programs -- ticker.prg, tickerc.c, and msasm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bject modules tickerc.obj and msasm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er.pr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clipper5 module which provides your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timer.  It includes a simple test routine which you can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compilation by removing the #define _TEST from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erc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routines which modify the int 8 timer vector and handle the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icing of your specified clipp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Asm.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 replacements for the microsoft _dos_setvect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dos_getvector(), and _enable() routines, so we don't need LLIB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ink.  The new routines are called _setvector(), _getvector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inten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questions, or encounter any bug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-- I am interested in hearing what you think. 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extensevly tested -- they have worked for me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ve found errors, I have fixed them -- If you find any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so I can make the requir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nton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IS: 71621,6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one wishes to use these routines permission is granted for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inished program, commercial or otherwise. However, permiss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 to include these routines in third party commercial 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