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SSIM\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2-03-92   4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2-03-92   4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M     EXE   101579   3-30-92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     EXE    33767   3-30-92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  EXE    39872   3-30-92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OUT     1352   2-03-92   4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   BAT      225   1-31-92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ST    BAT      104   1-31-92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N  TEX    15536   3-30-92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1090   2-03-92   4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CE   C       1503   1-15-92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32768   1-29-92   5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S        395   1-28-92   5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  S       2227   1-29-92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S       2982  10-30-91   8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T     S       1976   1-29-92   5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UB   S       4661  11-20-91   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S       2418  11-01-91  10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S       1981   1-29-92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 S        795  11-05-91   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S       1504   1-29-92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S      13108   1-29-92   3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S        787   1-28-92   3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M     INI      137   1-29-92   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File(s)   2936832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