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76576,4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.ZIP/Bin  Bytes: xxxxx, Count:   xx, dd-Mmm-yy            Last:dd-M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ZAM - Code generator for TurboVision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E HINT MENUBAR PROTOTYPE SHAZAM STATUSLINE SOURC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tool for Turbo Vision.  Writes TApplications, passive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, cm, hc, and kb values, help text and dummy procedures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ubMenus, multi- StatusLines and Hints.  Powerful enough to model T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Quattro and Paradox menu structures.  Great companion to DLGD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3 example files; complete set of example *.DE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EM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/run/shell overhead to &lt;6k, PRINT options, correct File|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4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EMO.ZIP/Bin  Bytes: xxxxx, Count:   xx, dd-Mmm-yy            Last:dd-M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ZAM - Demonstration &amp; Lear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E HINT MENUBAR PROTOTYPE SHAZAM STATUSLINE SOURC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contains 40+ example definitions (70+ files total)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ZAM, any version.  Includes working system editor,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, which is more useful than the DOS 5.0 editor, and nicer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urbo V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