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eNamer  Version 1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 e N a m e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 B S 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updated:  August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information regarding the po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 package, version 1.1, on Bulletin Board System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escriptions which you may use to describe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isk Vendors and Distributors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exclusive copyright holder for ReNamer, ConV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authorizes on-line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estrictions.  Disk Vendors and Distributor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VENDOR.DOC text file for comple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Namer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ReNam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documentation files - CANNOT be mod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way (other than that mentio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raph)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 list of all files that ar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 Information                                 Page 1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ReNamer, Version 1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dvertisement) to each program.  This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to the compressed file, which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file is uncompressed.  Either of these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nVal Software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dated versions of the ReNamer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permission from ConVal Software Inc.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you have obtained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Licensee shall not use, copy, rent, lease, se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, decompile, disassemble,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gineer, or transfer the licensed program excep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.227-7013).  The Contractor/manufacturer is ConV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Inc., 11607 E.Butter Creek Rd., Moorpar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ifornia  93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ReNamer, Version 1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BBS members will automatically receive updates to ConV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ASP member's products in the mail as soo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This is an advantage of becoming an ASP Assoc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SP 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However, some BBSs prefer to obtain programs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.  If you want to obtain programs directly from 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then send us a letter with the name and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, your mailing address, the name of the person w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(preferably the SYSOP or CO-SYSOP), and the program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 for which you would like to receiv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 Information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