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VIEW Utilit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xiliary program REDVIEW.COM is a resident utility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irected  output on  monitor screen.  When you  have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writes  output  to  the  screen through system (DOS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and  you  redirect  this  standard  output  by  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gt; to disk file, then  if you have loaded REDVIEW.COM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see this output on monitor screen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MY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installed  REDVIEW.COM  program  you  will see list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and  the  same  list  will  appear  in file MY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useful for programs with large output on scree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directed to disk file (usually FORTRA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ed program REDVIEW.COM may be controlled through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Alt+CapsLock to switch ON the REDVI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Ctrl+CapsLock to switch OFF the RE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ation the REDVIEW program is in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source code  are public domain and can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as long as the original files and documenta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no  warranty,  of  course.  If  you 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please send them to the following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University of 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ulty of Nuclear Science and Phys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gue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: novy@csear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