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on registration, the PRINTBGI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an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refers to (prerelease) version 0.91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BGI is a copyrighted program protected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. All copyrights belongs to the author, Andrzej Resztak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his PRINTBGI package may be freely copi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of the files are copied together in a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charge beyond a cost-recovery fee, less than $5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zej Reszt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. K. Wallenroda 2c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-607 L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(preferably) to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ztak@PLUMCS1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authorized to use this shareware copy withou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limited period of time for trial purposes only and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NTBGI license agreement. In particular NO program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PRINTBGI package (or any effects of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) can be distributed or used in any way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mited trial period should allow you to determine whether this PRINT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eets your needs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PRINTBGI package you must pay for it,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, at 15, 25 or 45 $US according the rigth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of the US$15 fee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istribute EXEcutable programs created using this PRINTBG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 upgrade to the next major release of PRINTBGI. An up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sent to you automaticly but you will have at lea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 to use it as you have with current version when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ersion from any source of shareware programs. (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s will be included in next versions of this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US$25 you have additional righ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copy of the newest PRINTBGI package sent to you via a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ia E-mail. It will contain all files necessary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efinitions (currently not supported by this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upgrade to the next major release of PRINTBGI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ed either via E-mail, or on a diskette whe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for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 may also distribute PRINTBGI library (and correspond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NTBGI library is distributed only in order to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program (which is at least partially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) modify it and then linked with PRINTBGI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other use of any part of code from this PRINTBGI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 Of cource unless your client registers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ust explicitly mark that this library is not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you and cannot be used for any other purposes than lin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or library it was distributed with (it als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urther distributed). You must also point ou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 of this PRINTBG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informed me, the author about your intention to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BGI library into your product and received acknowled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vailable at a price of US$45 and also include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sources of next major release. However it does not include ri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ources (either in modified or unmodified form).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Brary files obtained from the sources may be distributed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e conditions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license may NOT be transferred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 by transferring the correct amount of money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0150383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 PKO SA O/L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. Krolews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-109 L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ing me 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tested the code which comprises this package it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PRINTBGI may malfunction in environments or under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has not been tested. This code is provided AS I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isclaims any responsibility for damages (both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idental) resulting from the use or misuse of this PRINTBG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y responsibility for determining the suitability of the code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