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EV - Mark REVisions Utility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for the public domain by Paul R. Van S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write (c) 1987, True 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often in the course of developing or maintai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documentation or programming system that is sha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of people, it is extremely helpful to have some hand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visions made to those documents or programs.  MREV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s to compare two standard ASCII format text files,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to be the original text, the other a revis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) and output a third text file that is based on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with the revisions marked or date stamped.  When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rked revision document quickly draws the reader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the original to scrutinize the revision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him or her considerable time in having to discer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were before audit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is is certainly not a new idea, it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icro computer based software seems to be.  MREV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ublic domain in the hopes that it would draw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ed for revision standards.  MREV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le enough so that it can be incorporated i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or source code revision procedur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of MREV, all that is really required is the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 to invent such a procedure, and the disciplin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EV allows you to tailor the revision stamp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requirements, and save them as default options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, MREV also offers a line number resequenc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n provides the capability of using any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to edit source files requiring sequence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es the DOS "command line" for all in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it to be executed from a batch file. 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without any input, the command line syntax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nd switches will be displayed and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be returned to DOS.  The general 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EV orgfile.ext revfile.ext [options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"orgfile.ext" is the name of the original file, "revfile.ex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revision file.  Path and/or drive desig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be included.  (Note [options] and [switches]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arguments given should be standard ASCII forma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or the results will be unpredictable.  Since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s have a way of producing such a file, this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much of a problem, but it might require an extra step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ttle research on your part.  If you're using a simple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ditor, chances are its output files will work jus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s is"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original and revision file parameters are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ptions] and [switches] can be given in any order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intervening spaces, in upper or lower cas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nforms to its given syntax.  Each option and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ed in detail in the follow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amp -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hange Stamp - /C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[begin-column],[length],["literal"],[(i)nsert | (o)ver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egin-column] is a number indicating the starting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ngth] is a number indicating how long the change stam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["literal"] is an alpha-numeric expression represent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hange stamp.  It MUST be enclosed within double quote (")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[length] is greater or smaller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represented by ["literal"], the literal will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ncated to [length], or left justified with trailing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peci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DATE"   -   will stamp current Julian dat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DDD.  (example:  88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TE"    -   will stamp current Gregorian dat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YYMMDD.  (example:  19880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ME"    -   will stamp current time in the form: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4 hour clock.  example:  23:12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(i)nsert | (o)verwrite] is a single character, either "i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", representing the change stamp MODE.  The change stam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whether the change stamp is to be INSERTED (i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, or OVERWRITTEN (o) on top of the text.  If "I"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haracters in the text from [begin-column]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(both original and revision lines) will be shif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of the change stamp.  (Original lines will be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in the change stamp area).  If "O" is used, 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REVISION line (not original lines)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hange stamp columns will be overlaid with the change stam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sired to clear the change stamp area in original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/R reset switch (explained below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he internal Change Stamp default is:  /c1,5,"|",i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change stamp "|    " in front of each revi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Original text lines will have 5 spaces padded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o allow the text to remain properly align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default with the /W write option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plain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ILE NAME -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Out File Name - /F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ilename.ext] is any valid DOS file name, with or without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and/or drive desig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al Out File default is a derivative of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 with the extension: ".CHG".  You can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with the /W write options switch (explain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original file or the revision file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Out File name.  A warning message will be issued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form you of this fact, just in case this was an un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t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 -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Sequence Number - /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[begin-column],[length],[increment],[(i)nsert | (o)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egin-column] is a number indicating the starting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ngth] is a number indicating how long the sequence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ncrement] is a number indicating the incremental ste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(i)nsert | (o)verwrite] is a single character, either "i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", representing the sequence number MODE.  The 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determines whether the sequence number is to be INSERTED 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text, or OVERWRITTEN (o) on top of the text.  If "I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all characters in the text from [begin-column]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lines will be shifted to the right of the sequenc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"O" is used, any characters corresponding t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number columns will be overlaid with the sequ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internal default for the Sequence Number op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create your own default with the /W write option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 -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Truncation - /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[end-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nd-column] is a number representing the last colum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on each line.  Any line in the revision fi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is in excess of this figure will be truncated to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in the output file.  Note that this option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parison process between the original and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; all characters of each line, even thos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ncation limit, will be comp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internal default for the Truncation op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default with the /W write option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evious Change Stamps -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et Previous Change Stamps - /R switch work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hange Stamp - /C option in overwrite mode. 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lace spaces in the change stamp area (a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stamp option) of all original lines in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witch is useful if you're using MREV's output fil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draft revision procedure and it is desired no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marks accumulate but "reset" every time i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.  It is also useful if you are using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que line stamps (for example, revision dates)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 copy of the document that hides all but the last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/R switch works only change stamp overwrite m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effect in insert mode, and will be ignored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PTIONS -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rite Options - /W switch allows you to save all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on the command line to a special fil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the current drive called "MREV.OPT",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ver need to type them again.  Subsequent executions of MR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ovided no options are given) will use the saved o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ile as the default by appending them to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Reset - /R switch is also saved if pre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REV.OPT file can, of course, be created and edited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of MREV.EX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off, it might be helpful to set up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rly small test files (as a sample original an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) and experiment with the options until you ge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ted earlier, when the program is invok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parameters, a synopsis of all options and switch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and control returns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 error messages will appear if invalid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yntactically incorrect options are give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and return to DOS whenever a fatal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 "PROCESS:  Load Revision File to memory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ppears, you'll know that you've at least gott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initial command line parsing edits and file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long the processing takes depends entirely o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chine, the size of your files, and the amou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s.  (The more revisions, the longer it will 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ely, the more similarities between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files, the shorter it will 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ote on file sizes:  This program requires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be loaded into memory.  Therefore, there mus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memory for both the program and the file to fit into.  M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est available memory before attempting to load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duce an error message if it appears to be in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 have this problem and have a lot of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erminate &amp; Stay Resident) "pop up" programs loaded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solve it by temporarily removing them from your AUT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REV terminates after processing, a brief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otals and execution time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whatever tools you have at your disposal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int the output file, or simply TYPE it to see wha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be surprised to note that extra blank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ed text will NOT be marked... this is be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ompares TEXT lines, not null (CR/LF only) lines.  I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be more of a feature than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program only works with ASCII text files..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ttempt to use word processor files directly, a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predictable.   You will probably want to come up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e for creating "print image" ASCII files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for use with this program.  Consult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's manual if you're not sure how to go abou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ecided to write this program after a frustrating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ANY PC product that would accomplish this task,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or private domain.  Obviously, the most effici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this task would be to have the function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into a word processor... but I haven't found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that advertises this feature, and even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ut there, I seriously doubt that they could be as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utility.  There are a number of "file comparer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in the public domain, but I haven't found a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output that highlights the differences in the con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uments themselves.  If you hear or know of any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as written in True BASIC version 2.01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ed by Addison-Wesley.  It is the only BASIC compil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of that allows you to load string arrays up to the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 It is also one of the most "elegant" languages I'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d with on a micro.  (And no, they didn't pay me to say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!)  I originally wrote the program using another, mo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BASIC compiler (who shall remain nameless), bu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 array 64K limitation, I was forced into conc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unaceptably long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oubt this program could have been written in C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onsiderable savings in .EXE file size and extra spe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n't know those languages well enough and I simply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time to learn them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rce code is included in this archive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ny interest in seeing how the program works or (God forb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debug the program.  If you have a True BASI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'd like to make enhancements to it for public con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 ask is that you send me a copy of the revis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ive me a chance to review and approve it before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study the source code, you'll note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very simple, "Top-Down" approach, with very few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GOTO's, but there aren't any subroutines,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ly one DEF function, which is used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line.  Everything is written down pretty much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it is needed or executed, and as such, should be fair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for anyone even if you aren't familiar with this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.  One legitimate criticism is that I probably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ed to use CASE statements to replace some deeply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's.  Never the less, the program conforms to my "Top-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ilosophy, which is perhaps best expressed in my trait of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bing to a magazine if it contains phrases like, "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age 182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Since the intention of this program right from the st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o never make me even one plug nickel, I also don't exp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held personally, legally, financially, or morally liabl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use or abuse by anyone what so ever, no matt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ircumstances are, from now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ce to say that I've made every effort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quality and safety of the program as distributed.  If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bugs, or bogus versions are found, publish your findings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s soon as possible so that as many people can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know, and, if so inclined, send me a letter to let ME know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 R. Van S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71 Milt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ence,  NY  14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n't make any promises about future fixes or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the program.  At the present time, I hav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gauge what the response to this utility will be, n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oncepts that it represents.  And, while I would like t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onitor the success or failure of this endeavor, I am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quite busy enough with my own professional career to pre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ole more than as an occasional (albeit paternal)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THIS SOFTWARE IS NOT FOR SALE IN ANY FORM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entirely original and was written partly as a very smal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my saying "Thanks" to all those unrecognized and often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granted authors who've contributed so much to the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nd whose programs I use almost every day.  If someone has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ried to sell you this program, I'd suggest you publicly dis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hem as loudly as possible.  On the other hand, I woul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you to spend a bundle for lawyers, either.  I encourag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with enough entrepreneurial enthusiasm (not to mention ti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borrow any of the concepts or code contained here in develo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product or system that includes all or more of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of this one... as long as it isn't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happy revisions to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- pvs        Januar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