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LOCAL-N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s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ful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What It B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be, er, is a small utility to extra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from the much larger nodelist. 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s written to the file specified by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if you wish to compile only a very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for your mailer, BB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Running 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is meant to run from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nodelist resides.  It requires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NL &lt;region&gt; &lt;net&gt; &lt;[path\]extracted lis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region&gt; is the region where the target net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t&gt; is the network you wish to extract, and &lt;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name&gt; is the filename to dump the networ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ptionally may include a path with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You may also optionally replace the reg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"X" if you don't know what region the ne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how it looks within m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NL 11 120 SMALLIST\NODELIST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racts network 120 from Region 11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120 in the directory SMALLIST.  Inside the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IST is a copy of PARSELST which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NL X 120 SMALLIST\NODELIST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Finding The Node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will search for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nodelist available, up to 25 days ol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to extract the network from.  LOCAL-N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of the nodelist by figuring out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an day of the year is, adds 5 to it, th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for the nodelist.  "DO WHAT????"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: Let's say today is the 198t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Your most recent nodelist is NODELIST.191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been released on the 191st day of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figures out that today is number 198, adds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making 203), then begins a reverse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nodelist.  (It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203, then NODELIST.202, then NODELIST.20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it hits a match, the processing begin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ve day leeway?  I have occasionally seen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NODEDIFF, actually) show up a day or two early -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day is #198, I find NODEDIFF.200 showing 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file area.  This doesn't happen ofte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How It Wor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takes the net number that you sup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nd puts the string "Host," in fron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arches through the nodelist line by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f that same string.  When it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from that point until it read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Within the FidoNet nodelist, network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line that contains nothing but a semi-col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ignals LOCAL-NL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Other Stuf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has been tested fairly extensively he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but it's by no means guarantee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ree.  When you run it for the first tim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extracted network to make sure that it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was written in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does nothing at all to the master nodel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&lt;extracted list filename&gt;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hen LOCAL-NL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Legal Stuf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may be freely copied and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.EXE and this .DOC fil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You don't owe me anything (though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ni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 is not guaranteed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LOCAL-NL nor this documentation may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NL: Revis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2 - Really swatted the bugs that 1.10 and 1.1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take care of.  Also removed (sort of)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 to supply the region number.  Users may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X" in place of the region number if reg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1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0 - Swats a bug that caused LOCAL-NL to ac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lian date was less than three digits long (i.e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).  To be honest, I forgot to pad the digits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older versions, it searched for NODELIST.33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NODELIST.033 (right).  Obvious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find NODELIST.33 so it reported "no curren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1 - Added the &lt;region&gt; parameter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is, the first line of the net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for the net) couldn't have mail addressed to i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not by QuickBBS).  So I added the Reg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the extracted net, then the Ho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  This seems to work well her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 -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.  Hope you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v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fiel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:120/9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3) 559-9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