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LL.CBL/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modeled after the LL utility found o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-36.  This program allows you to hide files,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ly, and it also allows you to execute any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or program from the command-line.  One majo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the "ESC" key is used to execute the commands; the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TURN KEY only advances the cursor to the next fiel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hould "BEEP" at you whenever you try to enter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see if the INS (insert) key is not toggled 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out of LL, just press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ROGRAM HAS BEEN WRITTEN IN COBO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ound on the 'C (the) Exchange' BBS,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ECHANGE), at (404) 441-9702.  The board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 of programming, and validation is requir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asked of you is your support !! S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hours are 7pm to 7am + WE and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runs at 2400/1200 and 3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-    HELP      - currently not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-    QUIT      - exits program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-    PARAM     - sets parameters for EDIT, COMPILE, AND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-    CHDIR     - change directory, and display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-    DIR       - re-reads directory 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-    CLRDSP    - clear all entrys (commands) on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-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-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-    LEFT      - move cursor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-    RIGHT     - move cursor one colum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ressing the F3 key, a screen will show up ask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be used to edit, compile, and link the diffe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languages.  The format used is that simmiler to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mands.  Enter your command on the line then a %1.  The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LL program to pass the filename which you have mar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o be passed to the program doing the process.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edit parameter you migh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LIN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invoke EDLIN whenever you have requested the edi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L.  To compile a BASIC program you migh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COM %1,,, /N/O/X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just as if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DOCUMENTATION OF LL.COM/LL.C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