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CHANGES &amp;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6/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 generator was added to create your disk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wo types of installs.  The normal installation and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By using two different configuration files there can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inst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add an ENVIRONMENT variable to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add device drivers to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were set to print can now be sent to a user selectabl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Error routines were also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install from a subdirectory on a hard drive to anothe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rive.  Great for users that pull your application from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INSTALL option was added.  By typing INSTALL /U and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ations, it will erase all the subdirectories and child subs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s.  READ THE MANUAL REGARDING THI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one of all......you may now order using VISA/MC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xcitement!.  Check out the order form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2/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FIRST IMPRESSION and down to less that 45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error recovery was added.  This will prevent thing from going aw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takes out the disk or uses a write protected disk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hecks for game port, math coprocessor and 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now have the option of letting the user have the option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rectory to the PATH statement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Display Amusers(GDA) were added.  One of six ma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s are being copied.  This may prevent the user from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eep while the installation is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browser was also added to let users view up to four README.1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multiple directory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windowing utility, SETUP.EXE, that will allow developer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was added an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character that appeared in all the fields to fill in, '_'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a small dot.  When the character was used in text it wa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CONFIG.SYS file to update the FILES and BUFFERS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bdirectory is not added to the path statement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be prompt for the drive that the computer boots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uses the same drive that the autoexec.bat file wa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ll not ask the user if they want to do this or no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automatically.  After all, your program will not work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are filled in in the INSTALL ENHANCEMENTS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Shell to DOS was added when in INSTA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that copies files from source to destination was not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kept showing files being copied as Error Opening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needed the next disk with the follow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hardcode the user name into two files.  This was or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or internal purposes but I thought others might b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more border types have been added to the window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will now check if the DOS version on the syste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your minimum requi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