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IMPORTANT WARRANTY INFORMA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Xref,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 Inc.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 Inc. warrants the physical diskette(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documentation provided with registered version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of defects in materials and workmanship for a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ty days from the date of registration.  If ConV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receives notification within the warranty period of de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terials or workmanship, and such notification is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nVal Software to be correct, ConVal Software will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ective 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s, even if ConVal Software Inc. has been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of the possibility of such damages.  In no ev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's liability for any damages to you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ever exceed the lower of suggested list price or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paid for the license to use the software, regardless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 Inc.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IMPORTANT WARRANTY INFORMATION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