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cott Richard McLeod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doc utility provided with the Egull PC COBO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brary and Toolset provides what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for.  A method of viewing, searching and printing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arts of the Eg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ata files make up the system.  The EGULL.DOC/ID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ULLNET.DOC/IDX contain all system documentatio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cated in the directory that you start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.  They can also be located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your COBDIR statement making the program star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software there are 3 basic functions for the E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a matching set of functions for the Egu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function allows you to select a documenta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age through it.  In view mode you can als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at is currently being viewed.  The search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erform case or non-case sensitive sear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 character string.  lastly there i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allows you to print an entire s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