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MidStr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Copies n chars from src to dest followed by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ull ch.</w:t>
        <w:tab/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RETURNS: the address of dest  </w:t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string.c</w:t>
        <w:tab/>
        <w:tab/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idStr (char *dest, char *src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