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Add Append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PTION: If file exists ask if the user would like to start 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 xml:space="preserve">new list, add to an existing one, or exit. 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: 'O' if file doesn't exist or new list is chose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'A' if append is chosen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'X' if return is chosen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:  Frame, select, OnCursor, OffCursor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ddAppend(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