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strnchr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ESCRIPTION: puts len copies of ch into string an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adds a terminating null ch.</w:t>
        <w:tab/>
        <w:tab/>
        <w:t xml:space="preserve">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 xml:space="preserve">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RETURNS: the address of string</w:t>
        <w:tab/>
        <w:tab/>
        <w:t xml:space="preserve">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USES: nothing.</w:t>
        <w:tab/>
        <w:tab/>
        <w:tab/>
        <w:tab/>
        <w:t xml:space="preserve">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IN: string.c</w:t>
        <w:tab/>
        <w:tab/>
        <w:tab/>
        <w:tab/>
        <w:tab/>
        <w:t xml:space="preserve">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nchr(char *string, int ch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