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dwedit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     DOUBLE WINDOW EDI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DESCRIPTION: Sets up two windows on the console and 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allows for data entry in the windows and number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hecking.</w:t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filename - name for output file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width1   - width of window 1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width2   - width of window 2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length   - length of windows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fcheck1 &amp; fcheck2  - functions that check for 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a valid number.  Return 1 for pass,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for fail.  Passing NULL means no chec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: Frame, OnCursor, OffCursor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dit( char *filename, char action, int width1, int width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, int (*fcheck1) (const cha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fcheck2) (const cha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