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 HELP! (Version 1.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trieve file maintenance utility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disk vendors;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including electronic file transfer) for a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disk vendor in this context. Th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distribute software without charging any fee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, provided they comply with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listed in this document and/or in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charge a fee of any kind, whether it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hip"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pping and handl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ing" fee, or other type of f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btain the author's permission in orde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a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, you may proceed to distribut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listed in this document and/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ASP-approved vendors must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ntion to distribute the software, and mus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they have. Under no circumstances may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registered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 copy of your catalog, which includes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utomatically send you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are not ASP-approved must write to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distribute the UNREGISTERED vers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do not rename, change or omit any of th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express permission to do so in writing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understand that you may not "sell"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reasonable copying fee for providing copi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do not "rent" or "lease"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cluded on all distribution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EXE   - Btrieve 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HLP   - Help file for BTRHELP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TOP.BAT     - Batch file that uses BTRHELP.EXE to unload btr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BUILD.BAT  - Batch file that uses BTRHELP.EXE to rebuil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SET.BAT    - Batch file that uses BTRHELP.EXE to reset btr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.BAT     - Batch file that loads BTRHELP.EXE to edi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PTY.BAT    - Batch file that loads BTRHELP.EXE to empty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.BAT       - Batch file that loads BTRIEV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BAT  - Batch file that shows the registrati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- Registration inform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LICE.DOC  - Site and distribution licens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SPAPER.BTR  - Sample Btrieve file to try the features of BTR HEL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-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-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DOC   - BTR HELP!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that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f you have not already  done so. The ASP vend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shareware products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program, contact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about this softwar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1311,2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are unable to reach me at the abov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in care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VIEWERS: If you plan to review this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, please contact me first to make sure you h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upgrade version of the product and that the 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your readers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