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K - A pattern Scanning and Process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cond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fred V. 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ian W. Kerni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ter J. Weinbe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rray Hill, New Jersey 07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wk is a programming language whose basic operation is to search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s for patterns, and to perform specified actions upon lines or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nes which contain instances of those patterns.  Awk makes certai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nd transformation operations easy to express;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ngth &gt;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ll input lines whose length exceeds 72 characters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F % 2 =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ll lines with an even number of fields;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 $1 = log($1); pr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first field of each line by its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wk patterns may include arbitrary boolean combinations of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sions and of relational operators on strings, numbers, f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array elements.  Actions may include the same patt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constructions as in patterns, as well as arithmetic and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and assignments, if-else, while, for statements, and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port contains a user's guide, a discussion of the desig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awk, and some timing statist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tember 1, 197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K - A Pattern Scanning and Process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cond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fred V. 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ian W. Kerni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ter J. Weinbe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rray Hill, New Jersey 07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wk is a programming language designed to make many comm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al and text manipulation tasks easy to state and to per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sic operation of awk is to scan a set of input lines in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for lines which match any of a set of pastterns which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specified.  For each pattern, an action can be specified; this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erformed on each line that matches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ers familiar with the UNIX[*] program grep[1] will recog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, although in awk the patterns may be more general than in gr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actions allowed are more involved than merely printing th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For example the awk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print $3, $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the third and second columns of a table in that order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 ~ /A|B|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all input lines with an A, B, or C in the second field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 != prev { print; prev = $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all lines in which the first field is different from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k  program [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s the awk commands in the string program on the set of named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n the standard input if there are no files.  The statement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a file pfile, and executed by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k  -f pfile [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 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sk program is a sequence of statements of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     { a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     { a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 of input is matched against each of the patterns in tur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ttern that matches the associated action is executed.  Whe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have been tested, the next line is fetched and the matching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the pattern or the action may be left out, but not both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action for the pattern, the matching line is simply cop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.  (Thus a line which matches several patterns can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imes.)  If there is no pattern for an action, then the 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for every input line.  A line which matches no patter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patterns and actions are both optional, actions must b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races to distinguish them from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 Records an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wk input is divided in to "records" terminated by a record separ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record separator is a newline, so by default awk process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a line at a time.  The number of the current record is availab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named N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input record is concidered to be divided into "fields." 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rmally separated by white space - blanks or tabs - but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separator may be changed, as described below.  Fields are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$1, $2, and so forth, where $1 is the first field, and $0 is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record itself.  Fields may be assigned to.  The number of fiel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record is available in a variable named N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riables FS and RS refer to the input field and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ors; they may be changed at any time to a single charac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command line argument -Fc may also be used to set the F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record separator is empty, an empty input line is take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separator, and blanks, tabs and newlines are treated a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riable FILENAME contains the name of the current in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ction may have no pattern, in which case the action is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lines.  The simplest action is to print some or all of a rec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ccomplished by the awk command print.  The awk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pr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each record, thus copying the input to the output intact.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s to print a field or fields from each record. 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$2, 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the first two fields in reverse order.  Items separated by a co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int statement will be separated by the current outpu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or when output.  Items not separated by commas will be concaten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$1 $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first and second field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edefined variables NF and NR can be used;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print NR, NF, $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each record preceded by the record number and the number of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may be diverted to multiple files;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print $1 &gt;"foo1"; print $2 &gt;"foo2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the first field, $1 on the file foo1 and the second fiel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o2.  The &gt;&gt; notation can also be us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$1 &gt;&gt;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s the output to the file foo.  (In each case, the output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f necessary.)  The file name can be a variable or a field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nstant;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$1 &gt;$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contents of field 2 as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turally there is a limit on the number of output files; currentl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ilarly, output can be piped into another process (on UNIX only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| "mail bw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s the output to b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riables OFS and ORS may be used to change the curren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separator and output record separator.  The output record sepa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ppended to the output of the print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wk also provides the printf statement for ouput formatt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"%8.2f  %10ld\n", $1, $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$1 as a floating point number 8 digits wide, with two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point, and $2 as a 10-digit long decimal number,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ine.  No output separators are produced automatically; you mus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yourself, as in this example.  The version of printf is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d with C[2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attern in front of an action acts as a selector that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action is to be executed.  A variety of expressions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tterns; regular expressions, arithmetic relational expres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-valued expressions, and arbitrary boolean combinations of the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BEGIN and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pecial pattern BEGIN matches the beginning of the input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record is read.  The pattern END matches the end of the in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last record has been processed.  BEGIN and END thus provide a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ain control before and after processing, for initialization and wrap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the field separator can be set to a colo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{ FS = ":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rest of progra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input lines may be coun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{ print N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EGIN is present, it must be the first pattern; END must be the las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implest regular expression is a literal string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in slashes, li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mit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ctually a complete awk program which will print any occura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"smith".  If a line contains "smith" as part of a larger wor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be printed, a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smi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wk regular expressions include the regular expression forms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X text editor ed[1] and grep (without back referencing)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awk allows parentheses for grouping, | for alternatives, +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ne or more", and ? for "zero or one", all as in lex[3].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may be abbreviated: [a-zA-Z0-9] is the set of all let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.  As an example, the awk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Aa]ho|[Ww]einberger|[Kk]ernigha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int all lines which contain any of the names "Aho," "Weinberger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ernighan," whether capitaliz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ular expressions (with the extensions listed above)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in slashes, just as in ed and sed[1].  Within 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, blanks and the regular expression meta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gant.  To turn off the magic meaning of one of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characters, precede it with a backslash.  An exampl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\/.*\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tches any string of characters enclosed in slas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can also specify that any field or variable matches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(or does not match it) with the operators ~ and !~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 ~ /[jJ]oh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all lines where the first field matches "john" or "John." 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will also match "Johnson", "St. Johnsbury", and so on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 it to exactly "John"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 ~ /^[jJ]ohn$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et ^ refers to the beginning of a line or field;  the dollar sign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to the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 Rela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wk pattern can be a relational expression involving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al operators &lt;, &lt;=, ==, !=, &gt;=, and &gt;.  An example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 &gt; $1 +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elects lines where the second field is at least grea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field.  Similar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 % 2 =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ll lines with an even number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relational tests, if neither operand is numeric,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 is made; otherwise it is numeric.  Th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 &gt;=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lines that begin with an s, t, u, etc.  In the absence of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fields are treated as strings, s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 &gt; $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form a string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 Combinations of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attern can be any boolean combination of patterns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|| (or), &amp;&amp; (and), and ! (not)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 &gt;= "s" &amp;&amp; $1 &lt; "t" &amp;&amp; $1 != "smi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lines where the first field begins with "s" but is not "smith".  &amp;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|| guarantee that their operands will be evaluated from left to righ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stops as soon as the truth or falsehood is determ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 Pattern R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pattern" that selects an action may also consist of two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commas, a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1, pat2     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the action is performed for each line between an occur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1 and the next occurance of pat2 (inclusive)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tart/,/sto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ll lines between start and stop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 == 100, NR == 200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action for lines 100 through 200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wk action is a sequence of action statements termin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ines or semicolons.  These action statements can be used to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bookkeeping and string manipulating ta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wk provides a "length" function to compute the length of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This program prints each record, preceded by its leng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print length, $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by itself is a "pseudo-variable" which yeilds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record; length(argument) is a function which yeilds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argument, as in the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print length($0), $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may be any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wk also provides the arithmetic functions sqrt, log, exp, and 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quare root, base e logarithm, exponential, and integer part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ame of one of these built-in functions without argu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, stands for the value of the function on the whole reco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&lt; 10 || length &g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lines whose length is less than 10 or more than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unction substr(s, m, n) produces the substring of s that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osition m (origin 1) and is at most n characters long.  If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, the substring goes to the end of s.  The function index(s1, s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position where the string s2 occurs in s1, or zero if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unction sprintf(f, e1, e2, ...) produces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e1, e2, etc, in the printf format specified by f.  Th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sprintf("%8.2f %10ld", $1, $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x to the string produced by formatting the values of $1 and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Variables, Expressions, an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wk variables take on numeric (floating point) or string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context.  For example,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is clearly a number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"smi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learly a string.  Strings are converted to numbers and vice ver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context demands it. 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"3" + "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s 7 to x.  Strings which cannot be interpreted as number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al context will generally have numeric value zero, but it is un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unt on this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default, variables (other than built-ins) are initializ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string, which has numerical value zero;  this eliminates the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BEGIN sections.  For example, the sums of the first two fiel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s1 += $1; s2 += $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{ print s1, s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ithmetic is done internally in floating point.  The arithm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are +, -, *, /, and % (mod).  The C increment ++ and decrement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are also available, and so are the assignment operators +=, -=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=, /=, and %=.  These operators may all be used in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Fiel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elds in awk share essentially all of the properties of variabl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used in arithmetic or string operations, and may b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.  Thus one can replace the first field with a sequence number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$1 = NR; pr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ccumulate two fields into a third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$1 = $2 + $3; print $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ssign a string to a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if ($3 &gt;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3 = "too b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places the third field by "too big" when it is, and in any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the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references may be numerical expressions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print $i, $(i+1), $(i+n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a field is deemed numeric or string depends on context;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guous cases li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$1 == $2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treated lik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input line is split into fields automatically as necessar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possible to split an variable or string into fiel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split(s, array, s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s the string s into array[1], ..., array[n].  The number of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s returned.  If the sep argument is provided, it is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separator; otherwise FS is used 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may be concatenated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($1 $2 $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first three fields.  Or in a print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$1 " is " $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the two fields separated by " is ".  Variables and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may also appear in concaten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ray elements are not declared; they spring into existence b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.  Subscripst may have any non-null value, including non-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.  As an example of a conventional numeric subscript,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[NR] =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s the current input record to the NR-th element of the array x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, it is possible in principle (although perhaps slow)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input in a random order with the awk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x[NR] = $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{ ... program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ctio merely records each input line in the array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ray elements may be named by non-numeric values, which gives aw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rather like the associative memory of Snobol tables.  Su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contains fields with values like apple, orange, etc. 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pple/  { x["apple"]++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range/ { x["orange"]++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{ print x["apple"], x["orange"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 counts for the named array elements, and prints them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 Flow-of-Contro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wk provides the basic flow-of-control statements if-else, while,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atement grouping within braces, as in C.  We showed the if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ction 3.3 without describing it.  The condition i parenthes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; if it is true, the statement following the if is done.  The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is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hile statement is exactly like that of C.  For example,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put fields one per lin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 &lt;= N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 statement is exactly that of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 = 1; i &lt;= NF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same job as the whil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n alternate form of the for statement which is sui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the elements of an associative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 in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statement with i set in turn to each element of array.  Th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ccessed in an apparently random order.  Chaos will ensue if i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, or if any new elements are accessed during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pression in the condition part of an if, while or f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relational operators like &lt;, &lt;=, &gt;, &gt;=, == ("is equal to"), and !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not equal to"); regular expression matches with the match operators ~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~; the logical operators ||, &amp;&amp;, and !; and of course parenthes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reak statement causes an immediate exit from an enclosing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or; the continue statement causes the next iteration to be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atement next causes awk to skip immediately to the nex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gin scanning from the top.  The statement exit causes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e as if the end of the input had occu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s may be placed in awk programs; they begin with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end with the end of the lin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x, y #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NIX system already provides several programs that operat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 input through a selection mechanism.  Grep, the first and simpl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ely prints all lines which match a single specified pattern.  Eg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more general patterns, i.e., regular expressions in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ity; fgrep searches for a set of keywords with a particularly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.  Sed provides most of the editing facilities of the editor 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to a stream of input.  None of these programs provides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, logical relations, or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x provides general regular expression recognition capabilities,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rving as a C program generator, is essentially open-ended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.  The use of lex, however, requires a knowledge of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, and a lex program must be compiled and loaded before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iscourages its use for one-shot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wk is an attempt to fill in another part of the matri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ies.  It provides general regular expression capabilities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cit input/output loop.  But it also provides convenient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, variables, more general selection, and control flow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.  It does not rerquire compilation or a knowledge of C. 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k provides a convenient way to access fields within lines; it is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resp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wk also tries to integrate strings and numbers completely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ing all quantities as both string and numeric, decid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is appropriate as late as possible.  In most case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imply ignore the dif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of the effort in developing awk went into deciding what a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or should not do (for instance, it doesn't do string substit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at the syntax should be (no explicit operator for concaten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on writing or debugging the code.  We have tried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powerful but easy to use and well adapted to scanning file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absence of declarations and implicit initializations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a bad idea for a general-purpose programming language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able in a language that is meant to be used for tiny progrmas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be composed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practice, awk usage seems to fall into two broad catagories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hat might be called "report generation" - processing an in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counts, sums, sub-totals, etc.  This also includes the wri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vial data validation programs, such as verifying that a field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numeric informataion or that certain delimiters are properly balanc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bination of textual and numeric processing is invaluable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econd area of use is as a data transformer, converting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produced by one program into that expected by anoth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st examples merely select fields, perhaps with rearrang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cutal implementation of awk uses the language development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the UNIX operating system.  The grammar is specif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cc[4]; the lexical analysis is done by lex; the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rs are deterministic finite automata constructed direc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.  An awk program is translated into a parse tree which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by a simple interpr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wk was designed for ease of use rather than processing speed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ed evaluation of variable types and the necessity to break inpu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makes high speed difficult to achieve in any case.  Nontheles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as not proven to be unworkably s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le 1 below shows the execution (user + system) time on a PDP-11/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NIX programs wc, grep, egrep, fgrep, sed, lex, and aw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simple task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unt the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rint all lines containing "dou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rint all lines containing "doug", "ken", or "dm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int the third fiel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print the third and second fields of each line in that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append all lines containing "doug", "ken", and "dmr"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jdoug", "jken", and "jdmr", respectiv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print each line prefixed by "line-number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sum the fourth column of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c merely counts words, lines and characters in its input;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ready mentioned the others.  In all cases the input was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10,000 lines as created by the command ls -l; each line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w-rw-rw-   1 ava    123  Oct 15 17:05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length of this input is 452,960 characters.  Times for lex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mpile o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might be expected, awk is not as fast as the specialized tools w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d, or the programs in the grep family, but is faster than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tool lex.  In all cases, the tasks were about as easy to expres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k programs as programs in these other languages; tasks involving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conciderable easier to express as awk programs.  Some of th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shown in awk, sed and l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    UNIX is a Trademark of 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  K. Thompson and D. M. Ritchie, UNIX Programm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Laboratories (May 1975). Sixth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  B. W. Kernighan and D. M. Ritchie, The C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ntice-Hall, Englewood Cliffs, New Jersey (19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  M. E. Lesk, "Lex - A Lexical Analyzer Generator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 Sci. Tech. Rep. No. 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Laboratories, Murray Hill, New Jersey (October 19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  S. C. Johnson, "Yacc - Yet Another Compiler-Compiler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 Sci. Tech. Rep. No.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Laboratories, Murray Hill, New Jersey (July 19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a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    1       2       3       4       5       6       7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       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p     11.7    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rep      6.2    11.5    1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rep      7.7    13.8    1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      10.2    11.6    15.8    29.0    30.5    1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      65.1   150.1   144.2    67.7    70.3   104.0    81.7    9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k      15.0    25.6    29.9    33.3    38.9    46.4    71.4    3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 1.  Execution Times of Programs  (Times are in s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s for some of these jobs are shown below.  The lex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too long t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END { print N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/dou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/ken|doug|dm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{ print $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{ print $3, $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/ken/   { print &gt;"jken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oug/  { print &gt;"jdoug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mr/   { print &gt;"jdmr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{ print NR ": " $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        { sum = sum + $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{ print su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$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/doug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/doug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oug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en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en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mr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mr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/[^ ]* [ ]*[^ ]* [ ]*\([^ ]*\) .*/s//\1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/[^ ]* [ ]*\([^ ]*\) [ ]*\([^ ]*\) .*/s//\2 \1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/ken/w j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oug/w j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mr/w jd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  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wrap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%d\n"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doug.*$      printf("%s\n", yy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WK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 Duff 01-Mar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ncouver BC Canada V5L 1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1985 Aho, Weinberger and Kernighan revised the definition of the A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language.  Some of the additions include user defined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command line arguments, more arithmetic functions, and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.  These changes reflected the use that the authors found other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of the langu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