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- Keywords: VESA GIF PCX IMG HPGL PRINT CATALOG ARRAY VIEWER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KJET LASERJET (69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Desc: View and print GIF, PCX &amp; IMG/GEM images and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files.  Arrays of up to 81 images per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and saved as GIFs for easy cataloging.  HPG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an be saved as IMG files.  Mouse support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A driver for your graphics card and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old entire image.  Supports VESA modes thru 1280x1024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image is limited only by the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panning of 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/brightness/contract adjustments available and cr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images.  Excellent printing to HP DeskJet or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on Paradise, CompuAdd Hirez (Tseng 3000/4000)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00, Dell's built in Paradise, Video-7 VRAM II, Orchi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, Diamond Stealth, and ATI Wonder &amp; 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 -  Copyright (c) William M. Whit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and tell your friends about it.  This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thout the express written consent of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 The VESAVIE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ccompany VESAVIEW.EXE whenever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2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r copy, you will receive notice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to VESAVIEW and help support the continu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.  Current versions of the produc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Compuserve in the GRAPHSUPPORT forum (GO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VIEW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lieves this program to work as described bu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tirely at your own risk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v1.9     -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(04/03/92) -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memory (and driver such as HIMEM).  For 256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1 byte per 8 pixels i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s card that supports the VESA BIOS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uper VGA modes' either through hardware or 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ad any size GIF (Compuserve), PCX (Zsoft 2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, IMG (GEM/Digital Research Inc. black &amp; white) or a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wlett Packard plotter file).  Program determines file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(.GIF, .PCX, or .IMG for images and .HPG or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otter files).  If the file is larger tha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ed, you can quickly pan around the image.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limited only by the amount of extended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entire image is read into Extended memo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 panning of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otting to a HP DeskJet or HP LaserJet printer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olor and black &amp; white images.  Halftonin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ing colo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/Green/Blue/Contrast/Brightness values may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screen images can be saved as a GIF file.  These im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opp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 &amp; White images can be saved as an IMG fil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HPGL file that is displayed on screen out to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IMG file.  If these images are displayed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mode they can also be saved &amp;/or cropped as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rays of up to 81 images can be displayed on a singl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This screen can then be saved as a single G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support a 800 x 600 x 2 color B&amp;W mode if your car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/SVnn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enough extended memory available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such as HIMEM) is loaded.  Make sure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VESA BIOS EXTENSIONS (VBE) either built-in 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 VES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 VESAVIEW [/P1 or /P2] [/AB or /AW] [/LOmode] [/AMmode] [/N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HW] [/Dnnn] [/SVnnn] where items in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1 or /P2 designates which printer port to us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PT1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B forces the array mode to use a black backgroun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the filenames.  The /AW forces the array mo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ckground and black text (saves 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mode (where mode is 100, 101, 103, 105 or 107)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mode.  This is useful if your VESA driver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s card which has been fully populated with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r card doesn't have all of this memory install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re than one of 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Mmode (where mode is 100, 101, 103, 105 or 107)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a specific mode when displaying array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mode 101 if this switch is not used. 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number that your card ca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W (no weight) will not display weights of lines in an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ile if the SP (select pen) keyword was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s.  This will greatly speed up the screen draw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need to look at or print the weights.  Some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enerate the plot files create weighted lin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he lines multiple times in the plot file (ea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) and not by using the SP (set pen) command.  The /NW &amp; /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W is similar to /NW except that the weights of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nnn is for setting the delay in seconds to 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s.  The nnn is an integer number from 1 to 999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seconds.  This time is approximate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ize of the image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Vnnn will allow you to use a 800 x 600 x 2 colo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MG or HPGL files in a high resolution mod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supports it.  The nnn is the decimal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ard uses for this mode.  Most Paradise cards u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for this mode, and the Tseng cards (including Orch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9 decimal.  This special mode and the standard 640 x 48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allow faster panning on screen than the sam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SA modes will for large B &amp; 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VESAVIEW /L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rays with a whit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VESAVIEW /LO105 /LO107 /AM103 - Will lockout modes 1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7 from being vali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es and will use 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est to see if your graphics card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Bios Extensions by either hardware or softwar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HIMEM driver loaded and how mu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ESC&gt; key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list of files is on your screen,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placing the cursor on the lite bl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directory names) and pressing &lt;ENTER&gt;.  The .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) will take you back to the root directory, and the ..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) will take you back on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ress the &lt;C&gt; key to keyin a path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sk drive. (Ex: B:\ or C:\GIF or C:\IMAGES\GIF 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single image move the cursor (with arrows,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, home or end keys) to the desired imag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Then select a Vesa Mode from the Mode Menu.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Best Mode (calculated by the program)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of your entire image on a single screen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 After your image is displayed,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 menu.  Note that when viewing IMG files or HPG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480 x 2 mode or use the Super VGA mode that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 the command line.  Entries in gray on the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for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multiple images as a 'slide show',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images you wish to view.  You can mark all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with the &lt;M&gt; key or unmark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key.  These can include GIF, PCX, IMG, PLT or HPG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C&gt; key, you can change your current Disk &amp;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Press &lt;ENTER&gt; to start the slide show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e by one in the best VESA mode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640x480x2 mode is used for PLT &amp; HPG files)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lides will vary depending on the time it takes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le while one is on your screen and the valu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nn switch.  After the last file is display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back to first slide.  Pressing &lt;ESC&gt; during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lide show after the next slide is displayed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several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ARRAY OF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multiple images on a single screen at once,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to select the images you wish to view.  These can includ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and IMG files but not PLT or HPG files.  Press &lt;A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display.  Select the VESA mode from Mod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number of images to display per screen page.  The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watch your images appear.  Pressing &lt;ESC&gt;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fter the current image is display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required, you could press &lt;G&gt; to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age as a GIF image (for later plotting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N&gt; will continue to 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ach image uses it own unique 256 colors, a special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able is used to display arrays.  Note that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G file in an array, the scaling dow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a line type drawing) will cause much of the inf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plot file created in a HPGL forma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and press &lt;ENTER&gt;.  Then choose the Displ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ode you wish to use.  The program will try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plot from the plot file header, but some CAD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upply this info in which case the program wi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display mode of FIT, 2X or 4X will speed up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ut the resolution of the image will be diminis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able to plot an "A size" or smaller.  As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d, you will see it being drawn in a preview mode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After the image is complete, pressing any key will sw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tual image as stored in Extended memory for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n.  Pressing &lt;ESC&gt; as the image is being deco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HPGL commands are:  PU,PD,PA,PR,PS,IP,SC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LB,CI,SI,SR,DF,DI &amp; DR commands are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the image on the initial preview scre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as the drawing is being created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usually pose a problem since this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HPGL files created by CADD programs and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represent Text, Circles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Only plot files which were created as C size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viewed, since the program does no checking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ld be drawn 'off' the page if too big.  This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le list is displayed on your screen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by moving the cursor to it and pressing &lt;DEL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o delete multiple files, mark them with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 and then press &lt;DEL&gt;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/F2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/F4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/F6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/F8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/F10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9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0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Send XMEM conten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Create a GIF file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Crop an image and create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Create a GIF file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Crop an image and create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Send XMEM conten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Create an IMG file of entire XMEM contents. 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ay also be used if you are viewing an IM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GL file in a color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n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on either numeric keypad or separate arrow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the image approx. 1/4 inch in that direction. In addi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, the 1,3,7 &amp; 9 keys pan the image diag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 pans to center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ntrol key with left or right arrows to pan 1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GI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n image in a VESA mode, pressing &lt;G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(not necessarily everything in Extended memo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 with the filename of your choosing.  The dim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the mode you are currently viewing the image 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ped size that you used.  The color table written t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any adjustments you've made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&lt;C&gt; instead of &lt;G&gt; you will be able to c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 before saving as a GIF file.  You will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around your complete image when you first press &lt;C&gt;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T&gt; to move the TopLeft corner of box.  Press &lt;B&gt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Right corner.  Use the arrow keys to move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or PageUp, PageDown, &lt;CTRL&gt;Leftarrow or &lt;CTRL&gt;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10 pixels at a time.  &lt;HOME&gt; will move the Top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x to Topleft of screen.  &lt;END&gt; will move the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box to Bottomright of screen.  &lt;ESC&gt; will ab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will start the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 IM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2 color Black/White image (either IMG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HPGL files), pressing an &lt;I&gt; will save the enti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ntents to a IMG file. 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the image before saving.  It doesn't matter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image in a color VESA mode or one of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n order to save with the &lt;I&gt; mode,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as actually a 2 color image.  Currently,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ping option before saving as a IMG file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2-color image in a color VESA mode, you could s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roppe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color (GIF or PCX) file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P&gt; will create a print on a HP DeskJet or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A halftoning process is used to achiev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of the screen.  Up to an 800 x 600 resolu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llowed as this is the max size for an 8 1/2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  (Recommend using legal size paper for a 800 x 600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epending on the paper feed mechanism on certain plo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1/4 inch may not plot).  You may cancel the p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SC&gt; during the plot.  The  port defaults to LPT1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command line argument of /L2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actual plot will be of your entire image (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) and not just what you may be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IMG (black &amp; white) file pressing &lt;P&gt;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.  The maximum size is 3150 x 2400 pixels (fairly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HPG or PLT file displayed as an "A size"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pressing &lt;P&gt; will create a print.  As opposed to th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where black was printed as black and white as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a HPG or PLT file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where the keypad is used to move the text cur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mpatible mouse can also be used. 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quired mouse 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is used just like the &lt;CR&gt;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e image. It is also used to select choices from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to select commands at the bottom of screen an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and PageDown icons from the vertical bar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utton is used just like the &lt;ESC&gt;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displays and menus.  It is also used to mark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rays or for 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use (right button) is used to abort the display of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ages in an array, you must hold the button down until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beep, since the program only scans the mo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.  This is unlike using the &lt;ESC&gt; key which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sed and let go of, even though the image doesn't abo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fu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arge image has been displayed in one of the 256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holding down the Left mouse button will display a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on your screen.  The green box represents your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the red box represents your screen size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Left button, move the mouse and the red box wil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the green box.  When you let go of th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be moved to reflect your new window area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ning is much quicker than using the arrow keys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use the arrow keys for fine tuning the pa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beep is heard when trying to use this feature,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smaller than 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used to store the files in current director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termines the type of file to display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the filename.  Supported extensions are PCX, GIF, IMG, 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T.  Any other extensions are ignored.  Incorrec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gram to hang  (ie. Don't name a PCX file with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r VESA driver thinks it supports some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des, your hardware may not have the requi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Therefore, you need to lockout these m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/LOmode command line switch.  If you don'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se modes, the program may hang and you'll have to d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printer supported by the DOS GRAPHIC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quick print of a Black &amp; Whit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mmand before running VESAVIEW.  Version 5.0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DeskJet &amp; LaserJets and 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&lt;SHIFT&gt;&lt;PRT SCRN&gt; while graphics are on the scree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n't a SCALE command, there is a tric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le down an image by 1/2,1/3,1/4...1/9.  Mark just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it as an array.  Select the Array Siz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factor you wish to use. (The color table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mage as an array will be the true color table of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he optimized palette).  After the image is display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P feature to save the area you desire as a GIF im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a single array image is displayed,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colors will change according to the color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VESA driver for your graphics card,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nd go to the IBMPRO forum (GO VESA).  In Lib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), you will find VESA drivers 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what graphics card you have i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reat little program in the GRAPHSUPPOR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GO PICS).  In Lib #14 (Misc Util &amp; Code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EOID.EXE.  This program will try and determin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on the following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286/386 Premium - Using Diamond Steal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as built in VESA Bios 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286 AT - Using a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 or questions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in the GRAPHSUPPORT forum (GO PICS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IS ID number is 71170,2340.  The current version of VES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posted in the LIB #3 (Decoders &amp; Encode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UPPORT forum on Compuserve.  The self-extracting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SAVIEW will usually be named VESAVW.EXE.  You can als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the P. O. 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