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TINY 2.0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Dr. S. F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 is a program which will print multiple files in a small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able type on Epson and IBM Graphics printers.  Using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wide-carriage Epson printer, up to six pages of text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page of paper, a saving of over 83%!  Other modes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four filepages per page of paper (availabl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Epson and wide carriage IBM) and the default single 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two filepages into one standard width page. 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, Tiny will significantly reduce your paper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tribute to protecting our vanishing 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 should work on any IBM PC with DOS 2.0 or high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tested with DOS 3.3 and a vast menagerie of TSR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to crash on older systems.  Please address any probl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listed below; he will be sure to add a fix to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 [-option ...] file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ust begin with a dash '-' and precede all filespec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options are permitted for those options which are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no arguments):  "-xy" or "-x -y"  Either will be proper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s may be uppercase or lowerca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ption is treated separate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ab/>
        <w:tab/>
        <w:t>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ll files in two columns.  This can be accomp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pson with only an 80 column standard carriage with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BM with 132 column wide carriage, which requires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as well.  Note that only 80 column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ed in the file to be printed (long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ped in the printed column); however, if printed with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wide-carriage Epson printer, 132 column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properly in two columns.  Note that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newspaper style; ie, pages 1 and 2 of a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column and pages 3 and 4 are in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ing with the left column on the next hardcop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ab/>
        <w:tab/>
        <w:t>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ll files in three columns.  This can be don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de-carriage Epson, so the -w switch must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ince Tiny that you have a wide carriag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 pages of a file will appear on one page of hardcop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paper sty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a bar (line) between all pages on a hardcop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to all modes, single column, two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      </w:t>
        <w:tab/>
        <w:tab/>
        <w:t>IB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iny to emit printer codes specific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he IBM Graphics Printer.  This lea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LQ headers (-o) and the tiny compressed elite typ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two column output cannot be achieved o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standard width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[##]</w:t>
        <w:tab/>
        <w:tab/>
        <w:tab/>
        <w:t>Nu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 will preface each line of a file with its deci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followed by a colon.  The number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four spaces, right-justified with spac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has more than 9,999 lines, the counter will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tarts at 1 unless an optional decimal number ##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without any intervening spaces.  This switch shoul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e at the end of an optio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ab/>
        <w:tab/>
        <w:t>Old Epson Mode (No NLQ Headers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iny to use pica type for the header line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pson mode.  For use with older Epson printers (F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which do not support NLQ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&lt;out&gt; </w:t>
        <w:tab/>
        <w:tab/>
        <w:t>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s output to a file or device &lt;out&gt;,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-p without any intervening spa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is to PRN:, which may have previously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mething other than LPT1: by using DOS's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good use for this is to swiftly Tiny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ramdisk for subsequent spooling out to th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's PRINT program.  This switch cannot have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lowing it as part of the same cluster (they may prece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"-b2pd:out" is OK but not "-bpd:out2", because the 2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sociated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##    </w:t>
        <w:tab/>
        <w:tab/>
        <w:t>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## following the -t without any intervening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cimal and in the range 1-20.  This will 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## columns, and so permit proper expansion of tab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ers in the files.  It will apply to printou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n the line.  Occasionally it may produce out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dented the same as when the documen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rinted by your text editor or word processor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use of a different tab setting or different tab al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hm.  If so, replace tabs with spaces so a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ndentation.  The default tab expansion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can have other switches preceding it i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er, but switches following the number without a da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      </w:t>
        <w:tab/>
        <w:tab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iny that output is intended for a 132 column (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) printer.  Required in combination with -3 or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-i (two column printout to IBM).  This redund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reducing erroneous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s (file specifications) are DOS filenames or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pecify drive letters and can also specify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portion of the path (the filename.ext part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special prefix enclosed 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#[-##]}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prefix must not have any intervening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the filespec.  Enclosed within the braces can be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number or a range of two decimal numbers, separat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which pages of a file to print.  If onl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it indicates the page number to begin printing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number is given, it indicates the page number to en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with.  Thus, a range is inclusive; both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will be printed.  The page count is Tiny's, not the fi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require printing first to a file for preview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that ought to be printed.  Otherwise, Tiny's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alculated by simple division.  If a filespe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matches more than one file, the prefix and it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 will apply to all of them.  The prefix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that follow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oobar.doc in two columns, with bars (Epson, standard carri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P&gt; tiny -b2 foo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print it to a file called "spool" on D: instead of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P&gt; tiny -b2 -pd:\spool foobar.do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print it for a wider carriage printer (but for n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:, in preparation for spool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P&gt; tiny -b2 -w -pd:\spool foob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ll .ASM files and all .INC files to Epson, standard carri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olumns without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386&gt; tiny -2 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ll .C files to an IBM, in two columns with bars (must b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SC&gt; tiny -ib2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set tabstops to every 5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SC&gt; tiny -ib2w -t5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pages 6 to the end of a printout that got terminated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gle column, Epson, without bars, standard carriage,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L&gt; tiny {6}prevrun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only pages 4 through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P&gt;  tiny {4-10}prevrun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strange reason, print only pages 1-3 of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AX???.* (and do it on an old, wide Epson wi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1000 and in three columns with b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EIRD&gt; tiny -o -n1000 -3b {1-3}ax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S. Flitman, M.D. cannot be held liable for any damage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, resulting from the use of this program.  It ha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causing such damage, as it has been rigorously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vironments, and in no case has anything untowar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 is not in the public domain.  You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Dr. S. Flitman to evaluate this copy of Ti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n your work or home setting, for thirty day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to make as many copies as you wish a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dely, so long as the contents of the original .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Once thirty days have elapsed, please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is costs only $10 (US) and represents payment fo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petual use of this program by you for one install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prices on multiple installations.  Your registration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ree updates on disk as they come out.  Send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your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S. Fl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2 W Thoma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enix, AZ 85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10, Turbo C 2.0 source code will be sent to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aper, 5-1/4" disk, or 3-1/2" disk.  Your money go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his work on more exciting utilities as well as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ery time-consuming!) project in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i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