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GL 1.26 HP-G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C) Copyright Ravitz Software Inc. 1990,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vitz Software Inc.                        BBS/FAX 606-268-057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xington, KY  40524-50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A                            Compuserve Cary Ravitz [70431,3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ents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oduction 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mands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haracter Sets 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document  is   a   description  of  the   subset   of   HP-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Hewlett-Packard  Graphics  Language)  that is supported by PrintG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nformation was included in  PRINTGL.DOC with PrintGL 1.24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rlier shareware packages.  It is  now in a separate  file to 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ing the PrintGL reference manual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using PrintGL to work with commercial graphics softwar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you will probably  not  need this manual.  If  you are  wr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de you will find here  the information  needed to  make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P-GL compatible with PrintG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ommands 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's HP-GL specification is taken from the  programming manua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HP 7475A, ColorPro (7440/17440), and 7550A.  The 7550 man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best reference for HP-GL - HP  manual 07550-90001.  PrintG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s  the 7475, and 7440/17440 command sets except for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8 (Katakana), digitize commands, output commands, the error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some device control  commands.  Supported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ed below.  Commands that are not applicable to printing,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n velocity, are  considered supported  but are completely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hat are not supported are flagged and then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, PG, AF,  ES,  LO,  character  set  5,  and propor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 fonts,  from the 7550,  are  supported.  And  forty pen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ed instead of 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reading a plotfile, PrintGL ignores carriage returns, line fee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ulls  except where  they may be valid characters (LB,  SM,  D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, and ASCII EOF (026) is interpreted as an end of fil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A x_center , y_center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A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vance full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 starts a new plot. PrintGL starts every page with the pen up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utomatic pen pickup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 x_center_delta , y_center_delta , arc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c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 moves the pen through an arc, starting at the current posi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pen in the current 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 radius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r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I draws a  circle centered at the current position.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 and position are unchanged by a CI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 [spaces , lin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p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  moves  the  pen by character spaces (+ is  along the text)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s  (+  is  up),  using  the current up/down  state.  Using 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is the same as a carriage return/line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S charact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gnate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HP-GL Character Sets for a list of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ets default values for the following commands:  CA,  CS, D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T, ES, FT, IW, LO, LT, PA, PT, SC, SM, SL, SR, SS, T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sets the baseline direction for labels. 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 [run , ris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lative character 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  sets the baseline  direction  for labels.  Run  and rise ar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centage of P2X-P1X and P2Y-P1Y. The default is 1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label 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bel terminator ends an LB command. The default is ASCII 00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  draws a  rectangle defined  by  the  current position  a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. The pen 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able cutter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P draws  the  current  polygon  edge.  Any  pen  up/down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is respected in drawing the ed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 draws a rectangle with corners defined 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 parameters.  The current pen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[ space [, lin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ra spac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 adds to the space between characters and  lines.  The unit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character cells (1.5*width, 2*height).  The allowed range is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1. -.3333 causes characters to 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W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g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W draw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polyg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P  fills  the  current  polygon.  Pen up/down  commands  used 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ing the polygon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is a limit of 2000 fill line segments per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[type [, spacing [, angle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are  the  fill types.  Type  2  is identical to  type 1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solid lines spaced at half the pen thickness (see PT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unidirectional solid lines spaced at half the pen thickn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cross hatched lines at the specified spa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typ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pacing  parameter  of 0 sets  the  spacing  to 1%  of the P1-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gonal. Spacing is in x axis units (this is only relevant i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xes have different scaling).  PrintGL supports any  integer a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fill. Cross hatched lines are at angle +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P [p1x , p1y [, p2x , p2y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caling points P1 and P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P sets the scaling points (P1 and P2) in plotter units. P1 and P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used by several commands to help with size independent p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W [x_lower_left , y_lower_left , x_upper_right , y_upper_r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W sets a  clipping window in plotter units.  With  no paramete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lipping window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PrintGL's  /YE switch is  set and user  scaling  is on then I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are in user units.  In this case the window is resca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an IP command, but any SC command lock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B..text..term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s use  the current character set, based on CA, CS, SA, and 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s. See HP-GL Character Sets for font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 [ position_number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origin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 sets the label origin.  The label origin relative to the  lab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shown in the diagram below.  For positions 4..9 and 14..19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bel buffer is limited to 150 characters. The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                     16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.....  .......  ...6...  .......  ......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 2     .  .     .  .  5  .  .     .  .     8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.  .     .  .     .  .     .  .     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.....  .......  ...4...  .......  ......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                    14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T [pattern_number [, pattern_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's line type patterns  are close to, but not  identical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P's.  Pattern length is a percentage of the P1-P2 diagonal with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of 4%.  Patterns are limited to a minimum length of 4 do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ypes 1 and 2 and 16 dots for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parameter  solid            1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2  ��������        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         dots at          3  ������������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dpoints        4  ������������  � 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ly             5  ����������  ��  ��������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6  ������  ��  ��  ������  ��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 sets absolut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D [x , y] [, x , 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D sets  the pen  down and optionally  moves  it with 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[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page (7550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starts  a new  plot.  The parameter is ignored.  PrintGL star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ery page with the pen up at 0,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yg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0 starts polygon mode.  The current position is the first 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the poly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1 starts  a new  subpolygon.  The  position after the next 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ent is the first point in the subpolygon.  The first pen mo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a subpolygon is done with the pen up, regardless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2 ends polyg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M  1 and PM 2 close  the current subpolygon with 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 If used without first starting polygon mode (PM 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adds an implied PM 0 before processing the PM 1 or P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 commands are accepted in polygon  mode: PM, PA, P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, PD,  AA,  AR,  CI  (circles  are  automatically  prefixed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ffixed by PM 1), and IN (ends polygon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olygon buffer is limited to 500 data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 [x_delta , y_delta] [,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 sets relative mode and optionally moves the  pen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 size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PS. The paper size must be set with the /L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T [thicknes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thick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T specifies twice the line spacing used in solid fills and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0 to 5.0 mm. It is reset to .3 mm with each S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 [x,y] [,x,y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  raises  the  pen  and  optionally  moves it with 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solute/relativ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 x_opposite_corner , y_opposite_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 [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ed coordinat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or RO0 sets up a normal coordinate system. RO90, the only 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ed  value, sets up a system that is rotated  90 degrees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of rotation depends on the paper size.  This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 the scaling points, so an IP command is useful after an 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P 7475 specifies two different meanings for RO90 depend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aper  size (A/A4 or B/A3).  PrintGL  decides  which  typ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to do based on the sum of  the  print  window  width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ight.  If this sum  is  greater than 24 inches  then large pa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tation is used. Otherwise, small paper rot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all paper rotation:              Large paper ro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 0             RO 90             RO 0             RO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��������Ŀ   0,0��������Ŀy     0,0��������Ŀy    y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�      �        �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,0����������x    x����������         �        �      �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�        �      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x����������   0,0����������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x_opposite_corner_delta , y_opposite_corner_del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rectangl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R  fills a rectangle with corners defined by the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command parameters.  The current pen  position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 The rectangle edge is not dra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p-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alternate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 specifies the alternate character set as current. The alter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 [xmin , xmax , ymin , yma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  sets user units for subsequent drawing.  The units are def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 user values for P1 (xmin,ymin)  and  P2 (xmax,ymax).  Using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s  turns  scaling off, and  subsequent drawing is done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units (1/1016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absol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 sets the capital letter  box  width and height  in centime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 spacing  is  1.5  *  width and line spacing is 2 * he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no parameters with B or A3 paper is the  same as SI.285,.3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y other paper is the same as SI.187,.26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 [tan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l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 sets the character slant.  The parameter is  interpre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ngent  of  the angle from vertical.  Using no parameter set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lant to 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mbol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  sets symbol  mode, which centers  the symbol mode character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 plotted point.  Any character from ASCII 033 to 127 except ";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s symbol mode. Any other character turns symbol mod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pen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 selects a pen.  Using 0 or no parameter stores the pen  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a new pen.  This is usually done at the  end of a  plo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GL ignores any drawing with pe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R [width , heigh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ize rel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sets the capital letter box width and height as a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X-P1X  and P2Y-P1Y.  Letter  spacing is 1.5  *  width  and 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ing  is  2  *  height.  Using no  parameters  is the  same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.75,1.5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standard charac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S specifies the standard character  set as current.  The stand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set is chosen with 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L [positive_length [, negative length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L sets the tick lengths  used by XT and YT.  The  parameter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ngths above  and  below the current position as a  percentage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2Y-P1Y for x-axis ticks and  a percentage of  P2X-P1X  for y-ax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[[pen_control ,] x_delta , y_delta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C specifies  a user defined character.  The pen control number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 for pen down  or -99  for pen  up.  Pen movements are relativ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x_delta in  units  of 1/4 the character  width and y_delta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ts of 1/8 the characte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aptive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rmal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n velocity -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G radius , start_angle , sweep_angle [, chord_ang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de wed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G fills a wedge centered at the current position. The current p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ition and up/down  state are unchanged.  The wedge  edge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T draws a vertical line, with length specified by the TL comman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 the current position.  The pen position  and up/down state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-axis 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T draws  a  horizontal  line,  with length  specified  by  the T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, at the  current position.  The  pen position  and up/dow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(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(  and esc.Y turn the plotter on.  This is only relevant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ter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.) and esc.Z turn the plotter off. They are only effective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/YY option.  The plotter on  and off commands let you  inclu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 or  data  to  pass through  to  another  devic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otfile. These are flagged as unsupported commands if /YD is se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an indication that you should set 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.@, esc.H, esc.I, esc.M, esc.N, esc.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S-232 device control commands - IGNO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P-GL Character Sets 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GL  supports all of the character sets that  are includ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P 7475 and 7440/17440 except Katakana, and adds character se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he  proportional  spaced  fonts   from  the  7550.   PrintGL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are similar to but not identical to H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0  ANSI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9825 character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French/Ger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  Scandinavi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  Spanish/Latin Ameri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 Special Symbols (7550 extension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 JIS ASCI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  Roman Extens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  Katakana - NOT SUPPORTED BY PRINTG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  ISO IRV (International Reference Version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  ISO Swed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1  ISO Swedish For Na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  ISO Norway Version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3  ISO Ger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4  ISO Fren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5  ISO United Kingd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6  ISO Itali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7  ISO Spani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8  ISO Portugue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9  ISO Norway Versio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sets specify a font for codes 033..127. Codes 000..0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128..255 are independent of the character set and are all no 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3  default label termin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8 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09  half backsp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0 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1  reverse line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3 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4  select alternate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15  select standard character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32 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of  the  character sets  is available as a proportional font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10 to the set number.  The proportional  fonts  are kern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rove  appearance (the character spacing is adjusted to compens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character shape).  Use the LO  command to simplify working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ortional fonts. To improve the appearance of large text,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 command to reduce the character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65 to 81 in character set 5 are symbols designed to be us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mbol mode (SM command) or as one character labels.  When use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bel (LB command) these characters  are centered at the current p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and leave the pen position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p-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P-GL  characters cannot  be printed  with  the  standard ASC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et.  The file HPGL.CHR is an HP-GL file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  replacement  for this page, showing  the character se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command PRINTGL  HPGL.CHR  /M1  /AO0,0  with  a  /F 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o your printer to do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