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LASERMAX FOR QUICKEN FOR WINDOW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Prints Quicken checks on blank check stock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Works with Quicken 2.0 for Windows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Version 1.10 - Released February 1993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(C) Copyright 1993 LaserMax Softwar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LaserMax Software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1356 Stony Brook Roa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Stony Brook, NY 1179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(516) 689-7146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CompuServe: 71763.3252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Internet: 71763.3252@compuserve.com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All Rights Reserve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ation and the software included with it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is  documentation  are copyrighted  by  LaserMax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 as described  in the  following  license agreement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 may   not,  in  whole   or  in  part,   be  rep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tocopied,  transmitted,  transcribed,  stored on  a 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or  translated into any language or  computer languag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 form  or  by any  means,  electronic,  mechanical, magn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cal, chemical, manual or otherwise, without the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 of LaserMax  Software. Altering,  modifying or  ada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oftware or documentation,  including, but not 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ng, decompiling,  disassembling, or  creating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erMax Software, makes no warranties or representation,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  or  implied,   with  respect   to   this  software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,    including    their     quality,   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, or fitness for a particular purpose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LaserMax Software  be liable for direct,  in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idental, or consequential damages arising out of the use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ability to use this softwar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erMax for Quicken for Windows -- February 1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S &amp;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Saves  money:  Uses any Hewlett Packard LaserJet+ compat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to print  your Quicken checks for a  frac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t  of commercially printed  checks.  (Blank  safety pa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ts less than $30 per thousand sheet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Matches your software:   Supports 4 popular types  of chec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 the Quicken  Classic Laser  Standard and  Quick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ssic Laser Voucher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Simplifies  using Multiple Bank  Accounts:  The  program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 bank accounts "on-the-fly."   In other  words,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 laser check  stock and without touching  your print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can print  checks  for  all of  your  bank accounts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en  and  then  have LaserMax  for  Quicken  for Wind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switch  accounts during  the actual  prin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 also  a safety   feature:   If  you  use this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en  bank  accounts  will  always  match  your  LaserM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Convenience:  If you have  multiple bank accounts, you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longer  need to keep separate preprinted  checks for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.  Nor  will you ever  need to change  the printer  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ck  when you  change bank  accounts.   LaserMax can  e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your signature and/or logo on you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Security:   Never keep negotiable blank checks lying arou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LaserMax to print only as many checks as you need at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  There is no  need to lock up the blank  stock.  (I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pap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LASERMAX FOR QUICKEN FOR WINDOW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Max for  Quicken for Windows  is a program that  prints MI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ded checks on  any ordinary HP LaserJet+  compatible 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orks with  Quicken 2.0 for Windows to turn  blank check st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complete checks suitable for  signing.  It can print Quic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ic  Laser Standard and Quicken Classic Laser Voucher chec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also print your Quicken checks on the more impressive UBC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 voucher checks just like professional accoun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oftware  can  use the  Elfring  soft  font (included)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wlett-Packard  MICR system, or the UBCC  font cartridge to MI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de  the checks.  It  also  can print  your  company nam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 as  well  as  your  bank's  information  using  Couri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vetica, or Times Roman typef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erMax for Quicken for Windows -- February 1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Max for Quicken for Windows requires Quicken 2.0 for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an HP LaserJet+  (or later) model  compatible laser 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Xerox printers  will NOT work.)   Also,  if you use  the Elf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 option  you will need  a magnetic toner cartridge,  an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 printer  must have  enough memory to  hold the  soft fo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 original HP LaserJet  will not work  with soft fonts.)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laser  has Helvetica  or Times Roman  fonts you  can pro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 looking checks, but those fonts are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ceived  this software other than on a diskette, copy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 files contained in  the archive  file onto a  diskett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llation adds  only the LM directory to  your system. 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ninstall you only need to delete the L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1:   Create a LaserMax directory.  (Commonly this is C:\L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D \L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\L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2:   Add  one additional  line  to  your  WIN.INI  (in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s directory) file for a special "Po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your favorite editor on the file WIN.INI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 the  "[ports]" section  of the  WIN.INI file,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ILE:=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the singl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LM\QCHECK.DAT: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 save  the  new  WIN.INI file  and  exit 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3:   Add a special printer for MICR las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 Window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MAIN folder, click on CONTROL PANE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on PRINT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on Ad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 on the Generic/Text  Only printer.   (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erMax for Quicken for Windows -- February 1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ask you to insert Windows disk 6.  Do so.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nk  on Install for the Generic/Text Only print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to PRINT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on Connec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on Ports to bring up a list of por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on C:\LM\QCHECK.DA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OK to return again to PRINT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ose PRINTERS &amp; CONTR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4:   Create a session for the LaserMax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on the Quicken fold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on File in the Program Manag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on Ne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on OK for Program It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l in the box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:        LaserMa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line:       lqw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king Directory:  c:\L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rtcut Key:       n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OK to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ally, you can use the LaserMax Ic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+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ick on Change 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ick OK for the wa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FILE NAME enter C:\LM\LQW.IC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ick O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ick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5:   Set up the LaserMax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uble click on the LaserMax ic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 the choices offered by  LQW until you ge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 menu. (Don't worry about making mistakes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ways change anything la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6:   Tell Quicken how to use the new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uble click on Quicken for Window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on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on Printer Setting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on Check printer set up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  the   Printer   to   Generic/Text  Only 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LM\QCHECK.D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the Paper Feed to Page-orien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on Fo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Font to Couri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Stype to Re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erMax for Quicken for Windows -- February 1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Size to 10 CPI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ep 7:   Tell  Quicken to  print Laser  Voucher  style checks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his  must ALWAYS be  the Voucher style.  LaserMax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cken will  make sure that  the correct form 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it comes time to  actually print the check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on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on Print Check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Check Style, select Laser Vou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CHECKS WITH LASERMAX FOR QUICKEN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Max gives you two ways to print your laser chec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Continuously.  You do this by telling LaserMax that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ous  Printing.   It will  then print  checks  whene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HECK.DAT file  is available.   This has the advantage  of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:  Once you tell LQW to start it "waits and watches"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print  any checks in Quicken.   As soon as you  prin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it comes to life, prints the checks to the laser,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es back to waiting; you don't have to do anything more than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en.   It also  has the disadvantage  that it  uses resour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emory) that you might want for other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use this  method  run  Windows in  enhanced  mode and 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 Quicken start  up your  LaserMax  session, then 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ous Printing.  (Use CTRL+ESC to return to the deskto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Discretely.  You do this  by telling LaserMax every ti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 to Print Checks.   This way LaserMax  uses the least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urces.  This too has a disadvantage:  Because of the wa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 handles  printer  ports  (C:\LM\QCHECK.DAT),  you  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o  let LaserMax print  your checks to the  laser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 more checks  using Quicken.    Otherwise, Windows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the previous unfinished checks before adding the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is method, after you print a batch of checks in Quick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up you LaserMax session and select Print Las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S AND LOG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signature macros provided by Orbit Enterpris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LaserMax sign  your checks for you.  (See below for ord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)  You  can also use their logo macros  to print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erMax for Quicken for Windows -- February 1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s' logos on your checks.  The macros are actually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 laser printer  that  tell it  how to  draw either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or your  logo.  When you receive an Orbit macro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 with complete and simple instructions on how to install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nstall) the macro in your laser  printer.  Once any macro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in your  printer they will be identified  with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can then tell LaserMax how to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example:   Suppose you  have  a signature  macro from  Or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prises and you have given it your lucky number, 1066. 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print that signature  with bank account 17 al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do is to change the Bank Controls for LaserMax account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the "Signature macro" is 1066.  You can then print a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 to see that the signature is positioned exactly right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n't you can then change the "Horizontal Adj" to move it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right or the "Vertical Adj" to move it up or down.  That'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logo macros is just as simple.  In fact the setup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 macros  is identical  except that you  will enter  the "LO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number"  instead  of  the "Signature  macro"  in  the  b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same signature or logo macro in all of  your b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, or  you can use  different ones for each  LaserMax b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:   When you position your signature  macro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make sure that the bottom of the signature is at least 5/8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bottom  of the  check.   Except for the  MICR cod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tions  prohibit any magnetic  (laser) printing in 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/8" of the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BANK ACCOUNT SETUP (ADVANCED TOP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have   the  software  switch  LaserMax   bank  ac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n-the-fly."   This  makes  it  possible  to  print  check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  bank  accounts  in  Quicken  and  then  have  LaserM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switch accounts during printing.  To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Quicken start all of your Account Names with #nnn where nn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erMax  bank number.  For  example, for the  account "JSR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" you could  change the name to "#2  JSR &amp; Associates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whenever LaserMax  encounters a  check for  this account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rint it from bank numb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erMax for Quicken for Windows -- February 1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check stock is availabl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ex Products Inc. - Niles, IL - 800 441 35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708 692 22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ordering specify eith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serMax voucher checks (Quicken Laser Voucher)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serMax 3 per page (Quicken Laser Standard)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BCC laser vouch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You can also order a  MICR toner cartridge at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and logo macros are availabl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bit Enterprises Inc. - Glen Ellyn, IL - 800 767 67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708 469 34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ax:  708 469 48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BBS:  708 469 48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ature macros cost $75 for 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$70 each for 2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$60 each for 3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ordering a logo macro  be sure to specify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ed it to be  small enough to fit on a  check and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must have  NO fixed positioning (like  the signat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ros).   The  LaserMax software  will  then give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over exactly where the logo will appear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he macros produced  by Orbit Enterprises can 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ed with other software such as your word processor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netic toner cartridges are availabl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ex Products Inc. - Niles, IL - 800 441 35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708 692 22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tage Laser - Tuscalosa, AL - 800 239 40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800 722 28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erMax for Quicken for Windows -- February 1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P MICR  system is available thru  HP dealers.  It  work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 jet  II, IID,  III,  &amp; IIID  printers and  consists of 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ner cartridge     P/N 92295M          ($169)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nt cartridge      P/N 36596A Opt.612  ($24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ont cartridge will produce MICR characters in the HP4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HP does  not yet manufacture a MICR  toner cartridg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P4.  Further HP is currently working on a separate (6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pi) MICR system (font and toner) for the HP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BCC MICR font cartridge is availabl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BCC (Andrea Ellis-Garen) - Palatine, IL - 800 762 82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708 358 9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ont cartridge  DOES  NOT  require  a  magnetic  to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tridge so it pays for itself very quickly.  There is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bate  about  printing  MICR checks  without  special  MIC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ner.  For  more information read the contents  of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BCCMIC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erMax for Quicken for Windows -- February 1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lfring  MICR  soft  font included  with  this  softwar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from Elfring Consulting, Inc. 4N899 West Mary Drive, 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les, IL 601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ost  important  aspect  of   MICR  check  printing  i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ing  of  the MICR  characters  along the  bottom 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.  You  can tell if the positioning is correct by put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Max  check against  one of  your old  checks making  s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gn the BOTTOM (not TOP) and the  RIGHT (not LEFT) edges.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at the MICR line  to see if they  match exactly.  (The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should be  the check number.)   If the check  ima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exactly  positioned you  can  use the  General  Control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 and Vertical Adjustment to place it precis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choose the  Helvetica typeface  but don't  get Helveti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of  the company name  or bank name, make  sure th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actually  has  Helvetica fonts.    (Those fonts  are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d with this softwa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oose the Times Roman  typeface but don't get Times Ro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 of the company  name or the  bank name,  make 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inter  actually has Times  Roman fonts.  (Those  fon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upplied with this softwa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On some printers the Times Roman typefaces can interf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Elfring MICR soft font.  If you experience a conflict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use them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are printing checks to the DISKFILE and using the Elf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 font you will  need to print at least one  check direct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  before attempting to print the DISKFILE.  Otherwi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ill not  have  the  MICR font  available.   (Our  licen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prohibits including the soft font in the DISK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similar reason  you may not use  a printer on the AUX 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Elfring soft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erMax for Quicken for Windows -- February 1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ERM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are licensed  to use this  software on  a trial basis 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of  forty-five (45) days.  If after the trial  perio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continue using LaserMax for Quicken for Windows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a permanent license from LaserMax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 granted a limited  license to copy LaserMax  for Quic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Windows only  for the  trial use  of  others subject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described above, and als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LaserMax  for  Quicken   for  Windows  must  be   copied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modified form, complete with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QW.EXE        LaserMax for Quicken for Windows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QW.PIF        LaserMax Program Information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QW.ICO        LaserMax Windows Ic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MUTIL.EXE     LaserMax utility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.DOC     Document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ICE.DOC    Registration invoi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BCCMICR.DOC   Notes on the UBCC MICR sys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ISCTRL       Keyboard control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QW.SDA        Brief formal program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No fee, charge  or other compensation  may be accepted or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quested by anyone  without express written consent  from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erMax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LaserMax for Quicken  for Windows may not be  distribut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junction  with any  other product  or  service without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 license to do so from LaserMax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 bulletin board  operators (Sysops)  may post  LaserM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Quicken  for Windows for  downloading by their  user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consent only when the above conditions are met. A fe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harged for  access to the BBS  as long as no  specific fe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d for access to LaserMax for Quicken for  Windows. LaserM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Quicken for  Windows is distributed in PKZIP  format.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 uses a specific  archive program for  distributing progra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re-archive  LaserMax for Quicken for  Windows files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However, ONLY  the files  described above  may be  pla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Max for Quicken for Windows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 vendors and  other  Shareware distribution  compani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 diskettes  containing Shareware  programs for  profit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  written  consent from  LaserMax  Software. Permiss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given; please writ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t allowed to modify this software under any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erMax for Quicken for Windows -- February 1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Max  for  Quicken  for  Windows  is  distributed  unde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marketing system. The Shareware concept allows you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, to use a program on a trial basis to determine if it  me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eeds. If you  find the program useful and wish  to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 it, you are required to  pay a license or registration 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received LaserMax  for  Quicken  for  Windows through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 service  and  paid  a  small  fee,  this  doe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itute payment for LaserMax for Quicken for Windows.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paid for  the distribution service. The $3.00  or $5.00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 pays for the diskette, duplication and handling and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 constitute  payment  for  the  programs  contained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Max for Quicken  for Windows license and  registration co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46 and entitles you to USE only one copy of it. That is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it on your home,  office and laptop computers so  lon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e copy is ever in us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NVOICE.DOC contains an  invoice which you may pri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n order  to license and register the software.  Just fill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and mail it  with a check.  With  registration you'll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 version of LaserMax  for Quicken for Windows  and s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s support.  We'll also notify you of any program updat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products.  Significantly reduced prices on other produc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licens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call (516)  689-7146 to register using MasterCar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system is dependent  upon honest people. If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areware program and have not registered with the author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valuation period, you are helping  to destroy the vi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 Shareware concept. If  you appreciate the ability  to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before  you buy  it, then we  encourage you  to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 Shareware  program  you  use.  Registration  of 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ensures the existence of quality, low-cos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is a trademark of Micr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Jet is a trademark of Hewlett-Pack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en is a trademark of Int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erMax for Quicken for Windows -- February 1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on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07    Support for the HP MICR prin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 for a character (block)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08    Support   for  the   Quicken  check   Msg  (above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at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roved help  box for the  MICR information set  up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ank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x for  a bug that suppressed Quicken information on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 page and Quicken vouch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0    Support for laser generated signatures and log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to print a line for a second signature for th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nk accounts that require two 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 for automatic paper source (tray) switching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s with multiple b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 for the  Duplex version of the  Quicken vouc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