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ADME.DOC - THIS FILE IS FOR INSTALLATION INSTRUCTIONS AND NEW INFORMA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510-518K OF FREE MEMORY AND A HARD DISK WITH 960K FREE DISK SPA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 LETTERHEAD PLUS. IF NOT, DELETED UNWANTED FILES TO CREATE DISK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ANY TSR PROGRAMS THAT MAY BE OCCUPYING FREE MEMORY.To print Readme.DOC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aser Printer, type PRINT README.DOC + &lt;ENTER&gt; or TYPE README.DOC &gt; P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THE INSTALL.EXE PROGRAM MUST BE USED TO SET UP AND PREPARE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TTEMPT TO USE LASER LETTERHEAD PLUS UNLESS IT HAS BEEN PROPERLY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NSTALL.EXE THAT IS IN THE SELF-EXTRACTING FILE LLHP35-2.EXE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RUCTIONS FOR INSTALLING LASER LETTERHEAD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1. This is the BBS Edition of Laser Letterhead plus. That mean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compressed into two large files, LLHP35-1.EXE and LLHP35-2.EX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. Once both files are downloaded into a directory on your dis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files may be extracted from the self-extracting files by typing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LLHP35-1 and striking &lt;ENTER&gt;, and then type the word LLHP35-2 and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NTER&gt;. LLHP35-2 contains INSTALL.EXE that is needed to install th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2. After the files are extracted, you may copy LLHP35-1 and LLHP35-2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kette or another directory if you wish to save them. The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move them and other unnecessary files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&gt; 3. You are now ready to install Laser Letterhead plus. Type INSTA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e the ENTER key. You may install Laser Letterhead plus on any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system, and into any new/old directory, including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do not keep Laser Letterhead in a directory with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MAY INSTALL THE PROGRAM ON THE SAME HARD DISK THAT YOU DOWNLOAD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ROM THE BBS OR ANY OTHER HARD DRIVE IN YOUR SYSTEM. FLOPPY DRIVES AR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TO USE FOR RUNNING LASER LETTERHEAD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4. The INSTALL program will ask on what drive you wish to loca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ust be on your hard disk and may be the same hard disk where it is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. You are asked to supply a name for a directory.  INSTALL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 for the files if it does not already exist. It may b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where LLHP35-1 and LLHP35-2 are now located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5. No PCL bit map soft fonts are included with this program, bu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o the program where your fonts are located. You will be as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keep the soft fonts in the same directory as the program files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 to add the soft fonts after the installation is completed), or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ready in another drive and/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oid placing your fonts in a subdirectory off of a directory of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his takes much longer for the program to find the fonts, and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oblem. If you wish to have several programs access your soft fonts,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a directory directly off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6. When the INSTALL process stops, you will be on the drive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you specified above for the Program files.  Installation is comple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7. Before starting Laser Letterhead plus, run a DIR command o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You must have a total of 35 files installed for Laser Letterhead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ork properly. If you do not, contact your BBS distributor (SYSOP)or CP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The following is a list of files that you should have; all bu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are needed for LLHP to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LP.BAT         2. BROWSE.COM     3. OVL_1.EXE      4. OVL_2.COM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OVL_3.COM      6. OVL_4.COM      7. OVL_5.COM      8. OVL_6.EXE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ADDRESS.DAT   10. COUNTER.DAT   11. COUNTEXT.DAT  12. IMPOR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LETTER.DAT    14. PHRASE.DAT    15. TEXT.DAT      16. HANDBOOK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. README.DOC    18. ENVELOPE.EXE  19. LLHPV35.EXE   20. TWRIT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1. WORDPROC.EXE  22. BIGJOHN.PCX   23. FROMDESK.PCX  24. JOHNFLY.PC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5. MEMO.PCX      26. SAVEDOLP.PCX  27. SAVEFISH.PCX  28. SHUTLOGO.PC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9. TECHLINE.PCX  30. TOP.PCX       31. WM_AERO.PCX   32. WM_DOLPH.PC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. WM_HORSE.PCX  34. WORLDINC.PCX  35. ESCAPE.F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9. Type LP to start the program, and go to the Handbook, and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under "How to Begin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For the vision impaired, a large font screen driver is availabl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Edition. There is no additional charge for this screen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PROGRAM REQUIRES PCL BITMAP SOF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er Letterhead plus requires that you supply your own PCL bitmap soft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s in SetUp are only examples and do not exist on the program disk. PC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 soft fonts are readily available from your shareware dealer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sources. Postscript fonts, outline fonts, or program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create fonts on the fly for specific applications will not work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locate PCL bitmap soft fonts, you may call or FAX our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/FAX/Message line: 813-544-0212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UTION NOTICES IF YOU ARE USING A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THIS PROGRAM UTILIZES EXTENDED AND/OR EXPANDED MEMORY IF AVAILAB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A DISK CACHE THAT RUNS IN EXTENDED MEMORY, SHUT OFF THIS PROGRA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TO ACCESS EXTENDED MEMORY IN SETUP. THE PROGRAM WILL ACT STRANGE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 UP IF YOU DO NOT DO SO. THIS DOES NOT APPLY TO WINDOWS 3.1 USERS (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3.0 USERS: IF YOU HAVE HIMEM.SYS AND USE SMARTDRIV.SYS, USE THE /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AFTER IT SO IT WILL ACCESS AND USE EXPANDED MEMORY. EXPANDED MEMOR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S DO NOT INTERFERE WITH LASER LETTERHEAD PLUS OR WITH MOST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 USERS: IF YOU USE SMARTDRIV.EXE THAT IS INSTALLED IN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LASER LETTERHEAD PLUS VERSION 3.5 IS COMPATIBLE AND WILL WORK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GARD AS TO HOW YOU HAVE IT SET UP. YOU MAY ALSO SET LLHP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EXTENDED AND EXPANDED MEMORY IN 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the Shareware Edition of Laser Letterhead Plu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register this product, you will receive three free customized PCX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letterhead, logo, and watermark along with additional utility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a Spell Check for TextWriter. See the registration form below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program above is an easy one that sets up the program so it may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. Price of the Registered Commercial Edition: $25 plus shi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book is set for 60 lines/page and may be printed on your lase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INT.EXE in the DOS directory, type PRINT README.DOC a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while in the same directory as HANDBOOK.DOC. Or, you may als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HANDBOOK.DOC &gt; LPT1 on the command line if LPT1 is your printer por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N if you do not know)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book may be viewed on screen from inside Laser Letterhead plus by p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g Function Key F1. Otherwise, it may be read on screen when you a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irectory by typing BROWSE HANDBOOK.DOC and striking ENTER a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. In the same manner, this README.DOC file may be read also by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 README.DOC at the system prompt or from the DOS Shell inside LLH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k You for trying Laser Letterhead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 Gerlach, CPI Software, PO Box 47097, St Petersburg, FL 33743 - 813-544-021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 Registration and Request for Basic Customized PCX 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ration will entitle you to receive the Commercial Edition of La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head plus, a printed Handbook, and the Basic Customizing PCX Pa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CX Pak contains forms for obtaining one PCX text based logo, one PC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tterhead image, and one PCX watermark image at NO COST TO YOU. The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s selected from the Pak are professionally designed as vector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fountain fills, gray shades, 3-D perspective or other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s. Finally, they are scaled to exact print size and conver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ck and white PCX image. Typefaces may be selected from a wid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ver 100) of popular fonts. You may include material for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addition, you may have one image of your own converted to PCX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/or re-scaled if it is in one of the following forma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TIFF files                           7. PIF, GDF from 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BMP or Windows 3.+ Bitmaps           8. PICT from MacIntosh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DXF or Autocad                       9. HPGL plott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 AI, EPS, from Adobe                 10. CGM Computer Graphics Meta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GEM files                           11. EPS Corel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PIC from Lotus                      12. CDR Corel Dra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r image is not in any of these formats, we will be able to sc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high resolution 600dpi flatbed scanner, converting it to a PC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nned images run the risk of losing some small detail when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PCX images or logos may be ordered with the Basic PCX P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 reserve the right to refuse any image or letterhead request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ed unreasonable or not within the scope or intent of this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VERBBS35080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:________________________________________Telephone:(_____)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iness Name: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et Address: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, State, Zip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Size: __1.2M HD 5.25" __1.4M HD 3.5"      Amount of Laser Ram: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eck if User is Vision Impaired &amp; Requires Large Screen Font Driver: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: Each Single User...............: ___@ $25.00....: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rida Residents Add 6% State Sales Tax (Pinellas County 7%).....: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ing/Handling for US or Canada add $4.95 (Others add 8.95)....: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.............................................................: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Checks/Money Orders Payable to CPI Software and Send with this form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 Box 47097, St. Petersburg, Florida 33743-7097 USA - FAX 813 544-0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urrency in US dollars Drawn on a Bank or Branch Located in the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llow up to 3 to 4 Weeks for Processing and Delivery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