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JPRTIII (TM) REGISTRATION FORM (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Kevin Lou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itol 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neapolis, MN  55415-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phon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format:  5.25" disk  ___ 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mments or suggestion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User License - for one us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gistration, includes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ersion and next major update        $69.9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dd $5 shipping and handling per order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nesota residents add 6.5% sales tax.           $4.5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Enclosed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$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