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 U ?  U=UnCrippl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d file is being distributed because I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 was indeed "crippled", as the Edito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ere not active, and the picklist would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not set up the file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ave re-released the file in the accepted A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continue to do so, and place my trust in the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....to register the program if they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                  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