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What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Format '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new version is comming... projected release is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ugust, the delay being several trips out of tow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will be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inter Codes:  You will be able to send a Pre-Print and a Pos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(s) to your printer before printing your Format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 can use compressed,elite, letter qualit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Read and Write line length will be chang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written in compressed mode. When you write your o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do it 80,96,120 or 132 cpi (chrs per inch) th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des, set up the printer from within FNP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ackup Files:  The more conventional naming metho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Your original unformatted file will be back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name and an extension of .fnp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distigush what the file is, instead of the FNP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ing used. You will still have the option of re-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file to another 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ick List:  The Pick List will be capable of displa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19 files\dir's. Belive it or not, its not easy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ooter:  The footer is being expanded to at "least"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ottom Line Help:  I am expanding this to cover some of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s well a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???  There will also be implemented, if possible, practic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FN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ll comming.....Register version 1.4 NOW and ge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....R....E....E.......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