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 me Thank You, for trying Format 'n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'n Print will take a unformatted text file, and pag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umber of lines per page specified, inserting a left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that you supply, in the program. It will print the Page N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right hand corner, if you want it. Form feeds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your lines per page specification.  Thats the ba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mplet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fferences between the Evaluation copy and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tartup screen in this copy requires a keypress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osing screen has a small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get additional utilities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registration plans,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ad the documentation (FNP.DOC) you will see first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product of Format 'n Print. Except for the Cover page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ing pages (reg,comments etc.) all have been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F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Out!  I think you'll like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P.EXE                   The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P.DOC                  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P.HST                   History Of F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         Registration Plans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