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Register Format '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&lt; $15.00 &gt;  You receive the latest version of Format 'n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60k disk, along with several handy utilities. Thes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avers, print and view utilities and a couple of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charts of ansi/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ersion has not changed at time of your ord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a copy that states that it is a registered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egistration messag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receive (1) one FREE update to the program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next version is ready for release you will be no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you want it, you will receive it at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upport by phone or other means, return calls at my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receive priority in support and shipping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ification of new progra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&lt; $10.00 &gt;  You receive the latest version with utilities,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wish to upgrade, there will be a charge for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and shipping. Will range anywhere from $5-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upport by phone or other means, return calls at my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ification of new progra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&lt; ?? &gt;If you want to register, but money is tight (I know the fee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what you can afford, please...try to send at least $5.00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will send you the registered version of FNP 1.4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utilities, and upgrades to future versions will be full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t least get you a good working program at a "one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le of a deal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upport by phone or other means, return calls are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1 is by far the best deal. There will be a new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is year, with several enhacements and additions.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idea for FNP...send it in, it will probab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'n Print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oose the Registration Plan you wish, the preceeding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s in full what you receive for each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#1:  Reg Ver + Utilities and Free Update   ______ @ $15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#2:  Reg Ver + Utilities,No Free Update    ______ @ $1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#3:  Reg Ver No Utilities, No Free Update  ___1__ @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 Total: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 please add $5.00 special handling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: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yments must b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and Business Checks are subject to 10 day clear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Orders/Cashier Checks : Orders shipped within 48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ew release is due within 30 days of your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. You will have the option to wait, and receive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By:  Check( ) Cashier Check( ) Money Order( )  &lt; NO CASH!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n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 Postal/Zip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payment and completed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 FNP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mont, Ca. 94538  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comments, be they good or bad, please send them! 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ALWAYS open to suggestion for ways to enhance the operation of F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