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ssume the entire risk of using and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, etc. If you have a 17 char/inch prin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ection below about obtaining a word-wr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20 worth of use out of 2CO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worth to you. If you are impoverish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pay anything, enclose a stamped self-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is program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hecks should be made payable to "Tony Ca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simultaneously at your site. Site fe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0 fee, 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4.95 I will send you the latest versions of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ETCOL (for lasers). JETCOL requires a sepa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The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program requires a $10 registration fee if used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graphics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Print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It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density. If xx is 68 or less,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ode (137 characters across the page). If xx is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rger the printer will use compressed/elite (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line). If your prin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and you try to use it, you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. You should then specify xx as 68 and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uncate long lines or wrap them. Since 2COL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d-word line by line and does not reformat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a shareware word wrapping program. I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hen you register. See the "registration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also be printed. If x=1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name and page numb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format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  x=2  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not work with most word processor docu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; but most word processors have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or DOS output mode which 2COL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th WordPerfect, you can create a 2C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equence: Control-F5,1,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fee other than a minimal ( &lt;$10 ) handl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It must be made clear to the buyer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and not a registration fee.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ir original unmodified form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Permission to distribute may be revok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