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41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resisted doing th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ed receiving and responding to the free form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comments and other personal notes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0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in doubt, just pay $20. You can't go wrong by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for laser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additional shareware programs, you must register for the full $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Shipping and Handling fee of $4.95.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___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you want the latest 2COL                  =    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include sales tax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Tony Cain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to put notes, comment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ther side if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