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XLIB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LIB"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tial, which may result from the use of XLI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B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XLIB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B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ation payment of $15 to me.  The $15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ly moved from one computer location to another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possibility of it being used at one loc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XLIB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XLIB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thdrawn.  Site-License arrangements may be made b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XLIB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me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XLIB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XLI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X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B provides you with a lot of units and objects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programs. XLIB provide a width range of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uld be grow in future. For each unit you w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*.TPU for Turbo Pascal 6.0, an *.INT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and for some little units you ge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s the packing list of the zip file at this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B.DOC              - This file wi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.PAS               - Unit with various extentsions needed i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ODES.PAS            - Unit with constants for the FILEMOD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R.PAS               - Unit for easy overl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ILE.TPU,DOC,INT     + Object for file and text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TREAM.TPU,DOC,INT   + Objects for various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S.TPU,DOC,INT      + Unit that give you easy access to TV-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CRSAV.TPU,DOC,INT   + A screen saver module fo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OLLECT.TPU,DOC,INT  - Various collection objects fo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ATES.TPU,INT        + Date and Ti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RIVE.TPU,DOC,INT    + A Object for dri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OLUME.TPU,DOC,INT   + A Object to access volum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gistrate this units ( why not if you like it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fee via mail and give me some info how I can reach you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can send you a invoice over the money, a disk ( only 3.5" 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( I need only your First, Last name for it 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updates via E-Mail let me know because it's easier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receive the full source code of each unit from 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 please send me a cheque with the required amou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. For payment in other currency please ask me.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 5.25" disk please add $1 to the am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ll send the fee with a bank-transfer here's my bank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( but don't know how to transfer money on it from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s, let me know if you know how !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Bo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 200 1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nr.# 2784 47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at this is a short documentation and my English is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that ( hope that you understand me &lt;g&gt; ) but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roblem that reached me will be included in this do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docu will grow with the users of th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 sentences not so good to read please correct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, only so I learn to write good English docu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additional questions or suggestions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under following addresses ( I prefer E-Mail )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ver search for new ideas for tools I can be develop.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ool which can be useable for more that one users send 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and I'll see if I real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Boether          E-Mail:  CompuServe   100023,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fesselstr. 38                FidoNet      2:242/200 or  2:243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2000 Hamburg 20                Internet     100023.27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 West-Germany =                 Maus-Net     Stef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 @ 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ast not but least my sign. If you see it anywhere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fg Stef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 Many thanks to the people at the CompuServe BPROGA Forum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help this programm doesn't exists at this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advertising for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a Pascal programer for projects that can be give 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developers. And you need also a programer how kn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OOP-Programing in Pascal and the libarys behinds them like 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urbo-Vision ask me for a offer. If you want programs how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similar user interfaces as the Turbo IDE or only ne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for example a screen-blanker, a windows list, etc. ask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. The question don't cost any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