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nit give you object-oriented access t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File" implements a general object for file acces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your own descendants from this object for configuration-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viewers, converte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: PathStr      The name of the file should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       : File         an untyped fil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ffer   : TextBuf      a placeholder for "TTextFile"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ich use F as TEXT-fil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s   : Integer      Here the status of the last operation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or Init(AName:Path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alize the object with AName. FileName is set to AName,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leared and F is assigned to FileName as untyp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ructor  Don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 the file if opend and then shut down this object-in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   Error(Code:Integer):boolean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error occured on operations is reported to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   Open:Boolean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 the file with a record-size of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   Create:Boolean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file with a record-size of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  Clos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 the file. But only if previous opend by an Op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call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   Exists:Boolean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 if the 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  Delet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the file. Before deletion an open file might b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  Seek ( Pos:Longint 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the file-pointer to the specifie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  Write( var Buf; Count:Word 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a data-block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  Read ( var Buf; Count:Word 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a data-block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   ReplaceExt(NExt: ExtStr; Force:Boolean):PathStr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 an existing Extentsion with another if no on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orce is on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  Rename(NewName:PathStr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  Cut(At:Longint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t the file at the specifie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   IsOpen:boolean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 if the file is o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   IsConsole:Boolean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 if the file is a console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   GetAttr:Word;         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he dos-attribut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  SetAttr(NewAttr:Word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an attribut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   GetHandle:Word;       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he DOS-File Handl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   GetDate:Longint;      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he file-date-time st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   GetLength:Longint;    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he current file-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   GetDir:DirStr;        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only the directory part of the file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   GetName:NameStr;      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only the name part of the file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   GetExt:ExtStr;        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only the extentsion of the filepath. '.' inclu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   GetNameExt:PathStr;   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only the name and extentsion of the filepath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   GetDirName:PathStr;   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only the directory and name of the filepath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tent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   GetPath:PathStr;      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he full file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ex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"TTextFile" is a decendant from "TFile" but access a Text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Readln's and Writeln'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ext    : ^Text        A pointer to a text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or Init(AName:Path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alize the object with AName. FileName is set to AName,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leared and F is assigned to FileName as text file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ext is set on F so that you can use text-fil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note that you can't use furthermore functio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/Read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Open: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write so that it opens a text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Create: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write so that it create and open a text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Clo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write so that it close a text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 Eof: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RUE if at the End-Of-File posi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