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    Draws a filled rectangle with current color on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Bar(x1,y1,x2,y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H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height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_Height(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Wid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width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_Width(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raws a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Circle(x,y,radius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ircle is drawn using the current color set by _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ect ratios are not used, therefore result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han the BGI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SetColor, Filled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earDev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lears the currently selected graphics p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ClearDevice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behaves like the BGI ClearDevice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allows you to use a certain "clearing" col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WGT's multiple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Does not hand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Currentscreen variable, _ClearView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earView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lear the currently selected graphics p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number (only within clipping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ClearViewPort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_ClearDevice except it operates with clipp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ClearDevice, _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Ro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ycles the colors within a specified group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Color_Rotate(start,finish : WORD; dir :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al :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routine takes the colors from Start to Finish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one in the direction specified by DIR.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to similate animation. DIRECTIONS is a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ly for WGT and cannot be used in standard T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irections =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Left are treated as the same thing, as ar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(all four are used for scrolling screen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SetRGBPalette, Fade_In, 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opies a section of one screen onto a different WG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Copy_Screen(x1,y1,x2,y2 : INTEGER; source : SCREEN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,dy : INTEGER; dest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can seem confusing, but is very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when using multiple graphics pages. A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initialized with Init_Screen before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defined by (x1,y1,x2,y2) is copi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y SOURCE, and is placed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(dx,dy) on the screen referred to by D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 screen SECOND(entirely) to the visual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_Screen(0,0,319,199,SECOND,0,0,BASESCREEN). Base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stant which is used to describe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Init_Screen, Patches, Remo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Gradually fades in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ade_In(start,finish : WORD; pal : PALETTE; speed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olors from Start to Finish are faded i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. The speed may range from (0..255), 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DELAY command between each chang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ade_Out, _SetRGBPalette, Set_Palet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Gradually fades out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ade_Out(start,finish : WORD; pal : PALETTE; speed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Fade_In except colors result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ade_In, _SetRGBPalette, Set_Palet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_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raws a filled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illed_Circle(x,y,radius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lips a block in one of two directions (block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in memory, no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lip_Block(VAR blockname : POINTER; flipdir : F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will flip a previously stored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or horizontally. The stored imag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, and therefore the results will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o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P is a variable type which is exclusive to WG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used otherwise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flip = (Horizontal,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Put_Block, New_Block, Resize_Block, Fre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leases memory us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ree_Block(VAR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d when a program is finished with a stored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the BGI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New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e-allocates the memory used by 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reeSprites(VAR block :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moves sprit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Load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Pix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Gets the pixel value at X,Y. Uses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GetPixel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nslusc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current transluscent color used by Pu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Get_Translu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Set_Translu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Put_Block, Set_Translu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nitializes a 64K block of memory to act as a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it_Screen(VAR screenname : SCREEN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the closest available to page flipping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aphics mode. All graphics operations in WG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created by this procedure. A variable must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 to tell WGT which screen to use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URRENTSCREEN:= and then the name of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creen. BGI functions do not work on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Copy_Screen, Patches, Remo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Draws a line on the current graphics page from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Line(x1,y1,x2,y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Replaces all needs for BGI's line command except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tyle other than SolidLn is required.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ignificantly faster than BG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Does not allow for different line styles or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previously saved image from disk in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Load_Block(filename : STRING; VAR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pointer must be set to NIL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_Block automatically initializes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mory and loads the data. There is no need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ew_Block (in fact, don't do it or this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av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previously stored image from disk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LoadPAK(filename : STRING; VAR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Load_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le which was created by SavePAK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avePAK, Lo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 a 768 byte palette file from disk in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Load_Palette(filename : STRING; VAR pal :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alette files created by WGT or popular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aded into the variable specified by PAL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to the currently displayed palette.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Palette_Block is required to do so.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ould be the AutoDesk Animator. It's .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 this type. Many commercial games use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ave_Palette, Set_Palette_Block, _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C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PCX file (320*200*256 only) on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LoadPCX(file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Currently very limited flexibility. Palett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separately using Load_Palette. Improv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vailable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sprite file created by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LoadSprites(filename : STRING; VAR p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block :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loads a sprite file created by the 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palette variable and a variable of typ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ette is merely loaded into P, not set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stored as separate blocks, referenc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 The type SPRITE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prites = ARRAY [1..100]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rite may be displayed by using PUT_BLO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w sprite number 54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_BLOCK(0,0,block[54],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pointer is set to NIL then there is no spr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(ex. BLOCK[54]=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FreeSprites, Put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he current button pressed, as well a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(VAR x,y,butto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Buttons are commonly returned as 1 for left, 2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4 for the middle button of a 3 button mouse.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e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Mouse_Init, Mouse_Range, Mouse_On, Mouse_Off, 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bitmap and hotspot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_Cursor(rowhot,colhot : INTEGER; VAR bitmap : MOUSE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sets the cursor hotspo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ROWHOT and COLHOT. Each are in the range (0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bitmap information is store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ype MOUSEMAP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mousemap = ARRAY [0..3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16 words are used to set the cursor shap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16 words set the mask. Several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create the data required for these curs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nfamiliar with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nitializes the mouse and return # of button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_Init(VAR installed : BOOLEAN; VAR buttons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wo variables are passed to this function.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RUE if a mouse is installed. The seco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 of buttons on the mouse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Mouse_Range, Mouse_On, Mouse_Off, Mouse, 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Turns off display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Mouse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Mouse_Init, Mouse_Range, Mouse_On, Mouse, 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mouse is displayed, it may affect some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. Turn it off if it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Mouse_Init, Mouse_Range, Mouse_Off, Mouse, 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Ran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area to confine the mous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_Range(minx,miny,maxx,max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ursor will be restricted movement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afte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Mouse_Init, Mouse_On, Mouse_Off, Mouse, 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osition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Mouse_SetXY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laces the mouse cursor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Mouse_Init, Mouse_On, Mouse_Off, Mouse_Curs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tores a section of the screen in memory at a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New_Block(x1,y1,x2,y2 : INTEGER; VAR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pointer must be set to NIL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memory is used to automatically 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, and to store it in a format compatible with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IMAGE. This procedure replaces the need for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SIZE, GETMEM, and GETIMAGE used in the BGI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WGT's block commands may be used interchange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versions). Simply set a pointer to NIL an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lock_Width, Block_Height, Flip_Block, Put_Block, Resize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_Block, Load_Block, Save_Block, LoadPAK, Save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utTex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Outputs a string of text on the graphics pag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OutTextXY(x,y : INTEGER; 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BGI version except it works on any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coordinate system may be 40*25 or 320*200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Gri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TextColor, _TextBackground, TextGrid, Text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Cursor, Tex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issolves a screen of memory onto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atches(mode : INTEGER; VAR source : POINTER; speed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reen described by SOURCE is dissovled on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sing small blocks (copied randomly)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blocks varies with the number specified 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r the mode, the more blocks are requir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The screen will be divided into sections of 2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80*50. The MODE must be in the range (0..7).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LAY command after each bloc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lots a previously stored image on the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ut_Block(x,y : INTEGER; VAR blocknam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: BLOCK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the BGI PUTIMAGE. It display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from the upper left corner at (x,y).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for the metho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blockmode = (NormalPut, XRay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RayPut uses the current transluscent color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e-through" color. Any occurence of this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_Transluscent, Get_Transluscent, New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Putpixel(x,y : INTEGER; pixel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lots a point in the color defined by Pixel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ctang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raws a rectangle using the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Rectangle(x1,y1,x2,y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(x1,y1) define the upper left corner of the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2,y2) define the lower right. Faster than BG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SetColor, 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ills an area of the screen bounded by any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ocated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RegionFill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Much more useful than the BGI FloodFill routin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lors to be used as the border colo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s dynamic memory allocation to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loating stack'. This means that it will fill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s it can using available memory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the memory. If the full area is not filled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 directive {$M 65520,16384,655360}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leases the memory used by a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Remove_Screen(VAR screenname : SCREEN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d to free the memory reserved by a Init_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Ini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Resize_Block(x1,y1,x2,y1 : INTEGER;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 very fast shrink/expand routine for blocks. It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to fit perfectly within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1,y1,x2,y2). In this manner, entire screens can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s icons, or small images can "explode".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aves a previously stored image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Save_Block(filename : STRING; VAR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 file is created which holds the data stored 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y BLOCKNAME. This allows your program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Load_Block, New_Block, Fre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aves a previously stored image to disk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SavePAK(filename : STRING; blockname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saves the image referred to by BLOCK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ile. The image is compressed by an algorith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on the image's complexity. The more simplist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, the better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Load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ave a palette variable's conte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Save_Palette(filename : STRING; VAR pal :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reates a 768 byte palette file to disk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PAL. This is useful for sto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s for games and their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Load_Palette, Set_Palette_Block, _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crolls a section of the screen in one of 4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Scroll(x1,y1,x2,y2 : INTEGER; dir : DIRECTIONS; amt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gion defined by (x1,y1,x2,y2) is scrolled up,down,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ne pixel at a time. This is repea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indicated by AMT. This procedure is not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large screen sections. The last column or r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at all, so try not to move borde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ove an area down 6, the top row is smeare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irections =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current drawing color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SetColor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may be in the range (0..255). This sets both the W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drawing colors, so you never need to use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_Palette_Block, _SetRGBPalette, Load_Palette, Save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_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a group of colors from a specified 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Set_Palette_Block(start,finish : WORD; VAR block :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s from Start to Finish are set using th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lette variable. The variable type PALETTE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GT and may not be used elsewhere.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olo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 = array [0..255] of Col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,G, and B are in the range (0..63) giv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000 color combinations possible. The array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ly from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SetRGBPalette, Load_Palette, Save_Palette, _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RGB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individual RGB registers of a color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SetRGBPalette(color,red,green,blue : BYTE; VAR pal :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is different from the BGI version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tually set the color, it only chang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A call to Set_Palette_Block is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_Palette_Block, _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ranslusc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transluscent color used by Put_Block's XRay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Set_Transluscent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olor set by this function will not be draw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_Block with XRay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Put_Block, Get_Translu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View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current clipping area for all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SetViewPort(x1,y1,x2,y2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(x1,y1) define the upper left corner of the clipp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(x2,y2) define the lower right. Designated WG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ll only draw within this boundary. A call to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ViewPort is not required because this procedur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GI clipping. Set coordinates to (0,0,319,199)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See EXTRA.DOC for information concerning whi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back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TextBackground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Back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utput by using 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OutTextXY, _TextColor, TextTransparent, Tex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lects the foreground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_TextColor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Fore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utput by setting 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OutTextXY, _TextBackGround, TextTransparent, Tex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shape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TextCursor(x,y,x2,y2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X and Y coordinates are in the range (0..7).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rdware text cursor, but rather a softwar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n 8*8 pixel box which flashes during text inpu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regular text cursor shape, use (0,7,7,7).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from (0,0,7,7). Vertical lines (?) may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Tex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Gr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witches the text addressing system from 320*200 to 40*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TextGrid(state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ext may be output in regular graphics coordinates (320*2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mode system of 40*25. If STATE is set to TRUE,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utput values for WGT text function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40*25 range. Characters will be 'snapped' to th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were a text mode. FALSE will use regular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OutTextXY, Tex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Inp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ads in a string of text from the keyboar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text and a simulated cursor on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TextInput(x,y : INTEGER; format : STRING; VAR result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simulates a READLN on the graphics scree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input procedure. The desired format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*'       Allows entry of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#'       Allows entry of numbers from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.'       A hard-coded decimal point not moveabl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'       Output skips over this spac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format string of '**** ##.##' will accep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f any type, then skip a spot, accept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period, and then accept another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INSERT,DELETE,HOME, and the arrow keys are not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is non-destructive. (Future versions will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_TextColor, _TextBackGround, TextGrid, Text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Transpa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ext output to supress display of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TextTransparent(noshow : HI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will turn off the display of either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, or set it to show both. The type HID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hidetype = (mask, letter,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SHOW is set to MASK, the background is turned off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ff the foreground. NONE is used when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foreground and backg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