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V M i X  3 8 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f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MSDOS Environme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Multiuser 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Supervis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for th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I B M  PC / XT / 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Version 2.6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Technical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 Anthony Bor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 Office Box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ona del Mar, California 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714)  720-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PC/XT/AT are trademarks of the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manual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 Office Box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ona del Mar, California 92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by: J. Anthony Bor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 part  of  this  program  or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may be copied,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d   in   a   retrieval  syste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mitted in any  form or by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,   mechanical,   photo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ed, or thereby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uage,   without  the  prio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ssion of  the publisher. 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 make  a copy  of  the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ED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MiX 386  may  be  copied  for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yout, subject to the following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rictions   specified  by  thi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e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copies  distributed  to  oth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a  copy of the 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mited Shareware License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ll  Warranties  and Liab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abilities,  and  the 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Warranties and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rcial Software (ComSoft)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s no warrant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lied,  with respect to this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oftware described there in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lity,  performance, 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 fitness for any particular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MiX 386 is  sold  or  licensed `as i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 is   for  use  by   the 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chaser  only,  except as expa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mited Shareware Licens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.   The  entire  risk,  a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lity  and  performance,  of the 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erimental  system is with the  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the event of loss or damage 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lleged to be caused by the VMiX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, the buyer (and not ComSof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ors,  or its retailers)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 entire   cost  of  all 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icing,  repair,  or correc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ing   from  any  defect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or its use, even if ComSo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advised of the possibility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ty, agrees that they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entitled `VMiX 386'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their  private  use  in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sonal system,  not to exceed 3 C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arty agrees that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MiX   386  software  package  a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   of    Commercial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s, Westwood Californi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 copies  will display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ty agrees that the lo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ies  will  be reported 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Associates upon  writte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censee agrees to fill ou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registration   form  and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in 30 days of the start of the  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 period  specified  by  th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License shown above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provided to registered licen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arty agrees that 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this  agreement  will cause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ge to  the licensor, Commercial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 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License Agreement 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 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Overview  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ell Commands ................. 1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1 - debug              1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2 - rshell             1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3 - remote             1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4 - swap               1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5 - chprio             1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6 - exec               1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7 - dosjob            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8 - spawn              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9 - kill               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10 - quit               1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bugger Commands .............. 2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1 - assign             2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2 - deassign           2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3 - init               2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4 - examine            2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5 - set                2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ies ...................... 3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1 - ps                 3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2 - dstat              3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3 - dpath              3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4 - loadup             3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5 - outside            3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6 - monitor            3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7 - vt                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8 - vw                 3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S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    DESCRIPTION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. 1   Default Channel Assignments      1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Object type name definitions     2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Terminal Emulations Supported    2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Valid Baud Rates                 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Color Keys                       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Color Codes                      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Window Sizing Coordinates        2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MiX provides the services of a multius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isor.  The VMiX kernel ties tightly betwee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I/O services and the 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al of the VMiX kernel is to arbitrate the us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by individual tasks, in an environment provi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6 megabytes of physical memory and virtualiz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onsole screen can be automatically partitioned int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windows, for a total of 4 tasks executing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task controls and responds to the conso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task can be switched, at any time,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, Shift-Tab.  In 386 mode, you can have fully virt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s, so each can be divided into up to four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full screen foregrounds ('dosjob -W')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artitioned fore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MiX does not need to operate in protected mode to multi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, it can be used in 8088 PCs.  In 80286 mode, VM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rotected mode only during task swapping.  In 80386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iX operates in protected mode at all times.  Syste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vided in SYSGATE.ASM to execute your ow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TE permits a user to call a remote PC running VM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perate, as if he were at the console of the remot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remote customer support of applicatio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ite login and operations.  VMiX terminal driver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GA text mode emulation at a COMM port and will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video writes when in 38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ple BASIC or GWBASIC interpreter sess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write directly to video memory will als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COMM port when using VMiX in 386 mode.  In non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you need to use a remote host utility like '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'tm in conjunction with VMiX.  'Remote Console't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f Louis Wheeler (805) 481-5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a maximum of five users (only because of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), each with multiple processes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AWN or '&amp;' permits a script of VMiX shell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ted to a background process executing the VM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for background jobs like compiling or prin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current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SJOB permits keyboard interactive applic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ed and managed as concurrent video display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W option allows a new task to use virtualized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own separate display screen.  Thei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oggled to and from the foregrou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MiX supports graphics in CGA, MCGA, EGA, or 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able fonts and up to 80 line displays (with VMi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 explained in the manual, there are (5) five way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S command, .BAT file, .COM file, or .EX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'exec' (now 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 command line trailing '&amp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'spawn -c ???? ..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'dosjob [-W]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(the easiest way) by pressing Shift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end of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MiX starts, unless you issued an 'exec -m&lt;size in Kbytes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ommand line, VMiX will use memory partitions of 2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8088/80286) programs or partitions of 576Kb in 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and line driven multitask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pull-down menus use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remote session facility for linking two or more VM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sole operator status line 'set video -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-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ebu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onitor -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onitor -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emory manager and memory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onitor 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onitor -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xamine m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xamine mem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TSR load-hi utility for 38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r specified windows at either the console or VT-100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, with direct video wri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sembly and High Level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15h VMiX System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invoke the VMiX debugge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  This token is now obsolete, since all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can be invoked without the 'debug'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the Root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is a root shell token.  This command has 6 sub-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, init, examine, assign, deassign, and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bug', by itself, invokes the VMiX debugger sh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shell prompt is  '- __________'.  Once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, all the debug sub-tokens become first level tok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have to preceed them with the token 'debu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accepts numeric input in two forms, decimal 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hexadecimal numbers, preceede the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'0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urn to the root shell, from the debugger use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u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six debugger sub-tokens can be used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level, whether you precede them with the token 'debu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.  If used with the prefix 'debug', you will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shell when the current command completes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, you will remain at the root she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start a new VMiX/DO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shell' is intended for use with the 'dosjob' comma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'dosjob', a new process will be started and an 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as the command interpreter, in other wor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shell will be started.  The 'quit' command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'rshell' is used as a command, by itself, a new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will be started under the current VMiX shell.  The 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cause a return to the previou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" toggles global polling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remote console chan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" toggles fast RS232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" sets terminal login chan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" toggles remote logins ON/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control your PC's remote serial capabilities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  modem 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VMiX only polls the channel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mote -l' command or the 'set remote -l' comman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logins.  The default channel is 1, equivalent to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asks can be currently using other channels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ffects which channel is currently being listened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remote -a' command is equivalent to the 'set remote -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t tells VMiX to listen on all ports.  This s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r, so it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t shell command 'remote -c' will terminate VMi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irst assigns STDIO to the channel specified after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.  Therefore, MS-DOS resumes at the devic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hannel.  This command is differen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t remote -c', which relocates the console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V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Ctrl&gt; F from the terminal, followed by a &lt;Ctrl&gt;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ffect an emergency return to the console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  The correct way to return is to use the 'assig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command and assign the process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remote -i' command is used to toggle RS-232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polled or interrupt driven I/O.  When you 'set baud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 channel above 9600 Baud, the serial por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will be automatically programmed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n I/O.  However, you must toggle interrupts TRU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, if you want a baud rate below 19200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.  In the few cases where you might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you must use it BEFORE you 'set bau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remote -l' command is equivalent to the 'set remote -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Both set the currently polled channel for new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'examine status' to display the curren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remote -x' command is equivalent to the 'set remote -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They act as a toggle to disable or enable all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state is logins enabled.  Use 'examine statu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HANNEL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COM1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COM2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COM3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COM4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LPT1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batch file to start VMiX and go remote to COM1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type is to be a VT-100, then the batch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_boot set terminal -t4 / remote -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REMOTE mode, FUNCTION KEY emulation can be tog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&lt;Ctrl&gt; F keys (one beep) from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digit (numbers) keys on the terminal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w act as [F0] through [F9] keys.  The [Ins], [Del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d] keys can now be invoked by pressing ^I,  ^D,  and  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 The terminal's arrow keys and [Home]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e these keys and the terminal's &lt;Shift&gt; key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BM PC's &lt;Alt&gt; key (See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^F a second time (two beeps) to return to numer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'set baud' command for information ab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ud rate for remot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swap a task to/from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VMiX task switcher function.  It will move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d from extended memory.  When a task is i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inactive until swapped back by the us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d the swapper with the 'set system -s' comma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scheduler will regularly move the task down 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for a timeslice of the computer and swap it back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asks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 [ process i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rocess is in low memory, it will be swapped 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 If the process is already swapped,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back to low memory and resu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ed processes will not normally execute, and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pended until they are swapped again to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swapped tasks to also execute, (less frequ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memory  tasks) use the command 'set system -s'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r to include swapped tasks. 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slice scheduling for swapp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ch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change the executing priority of a VMiX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VMiX processes are assigned a default base priority of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tart-up.  Priorities are adjusted consta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r.  They dynamically change within the range 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igned base maximum for the process. 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'chprio', you set the base maximum priority a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to float to.  VMiX uses this float, for example, to '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ority of a process, when the keyboard is used.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ing, also adjusts the current priority.  A proce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priority of 14 will execute twice as fast as an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7, all other things being equal.  A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1 will not execute at all.  It will sleep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p' the priority above 1, with 'chpri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priorities range from a high of 31 to a low of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r always chooses the process with the highe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.  The scheduler round robin's process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.  After a task executes for its timeslice durat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riority is dropped by 1, to allow other low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 to execute.  When the priority drops to 2, th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 is reset to the bas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ken 'chprio' is used to change the bas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of any process to a new value. 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to set the base maximum priority for th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time make the current priority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prio [ pid [ / priority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 pid is the process id of the targe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is a value between 0 - 31.  If only chprio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shell will prompt for the two argument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d, if you only press &lt;ENTER&gt;, is the current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riority is the base priority of the targe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" sets transient program memory partition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 - 1024K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execute a valid MS-DOS file or command o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  the program partition siz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vides a direct but limited interface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exec' token can be used (with no switches) to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command string from within a VMiX root shell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of exec is to execute an MS-DOS file.  It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tself or in conjunction with the spawn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ec' is normally not explicitly used from a VMiX she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passes commands it does not recognize to MS-DO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of a name conflict between a VMiX comand and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you would need to use 'exec' explicit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ec set' or 'exec debug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 [ MS-DOS comman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y of 'exec' for invoking executable imag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MiX process is limited because 'exec' uses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loader.  The MS-DOS loader makes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llocation, which do not conform to a 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like V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n-386 mode, two or more VMiX processes can use the 'ex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access MS-DOS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ll transient program memory has not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bbed by a program (.COM programs will do thi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me .EX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m switch is used with the 'exec' comman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memory that .COM or .EXE programs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rab.  The amount of memory made available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is refered to as the parti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 -m [ max. Kbyt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, the number of Kbytes specified sets the parti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mits the amount of memory that a program can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'exec -m128&lt;ENTER&gt;', will limit program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of 128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MS-DOS is not busy with a nested function call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'exec' call from VMiX.  If another VMiX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voked MS-DOS services that have not comple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iX will wait for MS-DOS to say that it can hand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VMiX encounters this situation, it will print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 page 1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dos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gives process the full 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execute an MS-DOS command, and/or a series of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  shell commands, in full screen or automat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osjob' spawns a child process that execute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, input immediately following, a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s the 'dosjob'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vides the main interface to multitas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.  The main purpose of 'dosjob' is to execute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command.  It can also be invok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VMiX shell commands.  For example, a 'dosjob',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'dosjob' command in its job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ce between 'dosjob' and 'exec',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osjob' will start a new process to execute the job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'exec' will use the current process.  Second, 'dosjo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out the -W option) will open a new window for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'exec' will use the bounds of the current she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job [-W] [ MS-DOS comm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/ [ command ] /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'dosjob' essentially performs an 'assign'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RCSINK channel to the console, followed by a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-W' and a 'spawn' of a new child proces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the input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re is a direct keyboard combination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osjob'.  Pressing Shift-Enter or Shift-Shift-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tart a new task, just as if you had typed 'dosjo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ift-Enter is used, instead of just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yping a command.  If both Shift tog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d when the Enter key is hit, the new tas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screen.  If only one Shift is held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 will start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page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spawn I/O channel and she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dispatch a background task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  independently and concurrently with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pawn' creates a new child process, owned by th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.  The channel specified immediately after the -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the STDIO channel for the new proces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number, a script of VMiX shell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ommands are input, separated by a valid VMiX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'/' ',' tab or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wn -c???? [ [ command ] /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y to implement EMAIL in your system, is to have a user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ec job to somebody else's channel, where the 'exec'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a newly created text mess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-c1 / exec type b:\news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re elegant way is to assign a new channel to the devic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?, so that we can create a window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 If a window is created on the user's own channel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modified his environment from ou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'dstat -a', we can determine the port # to use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ur target user.  In VMiX, ports refers to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s, and channels are logical connections to thos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we determined that he is using COM1.  From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, we first enable system messages, to see w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VMiX will allocate during our 'assign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ystem -m    (enables manager ms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e grab a chann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srcsink 1     (the 1 requests COM1, if you pref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ed, just type 'assig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that we were informed that channel 6 was assigned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page 1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e 'spawn' to channel 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-c6 / set video -w1 40 10 79 / type b:\news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reated a 10 x 40 window (via channel 6) at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 of his display.  In the example abov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t video -W' could have been used, in place of 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t video -w....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, a better EMAIL system could be written using the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 System Services listed in sysgate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page 1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terminate the execution of an image (.EXE or 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  from a process other than the owner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shell is not executing an imag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kill' allows a hard terminate of a process or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ed from another process.  This command has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ction.  If the target process shell is execut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by a previous exec call, then that image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an MS-DOS INT 20h system call.  If no imag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then 'kill' will terminate the targe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[ process i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y 'PS.EXE', will list all active (pid's) process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:  The kill command will normally not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   terminate another user's process.  Only roo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su' superuser has the access priviledge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/any.  A regular user can only terminat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wn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page 1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To terminate the shell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uit' decrements a process's shell level (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s) by one and returns to the previous shell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t shell is VMiX's top shell for any given us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command is invoked at the root shell level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the first process started at the console h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ilege.  If the process has privilege and is als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process, then VMiX is also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if you are at the first VMiX shell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uit' to end VMiX and return to DOS, otherwise 'quit'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the current shell 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Commands                                     page 1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ssign' allocates a VMiX channel to an owner UID (universa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signs a VMiX object to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ssign' allocate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ssign gdt' allocates a VMiX 386 global descriptor tabl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a new segment selector for either code 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CHANNEL MANAGE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of the channel manager is usually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, but experienced users can make use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and manipulate channel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MiX input/output system consists of I/O objects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s.  All VMiX objects are assigned an univers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ID, including processes.  The 'assign' comm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stablish connections between objects by assigning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ink the connection, usually to an extern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ssigned channels can then be referenced by other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VMiX objects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TYPE NA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  type is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SINK   type is a tt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SINK...type i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KFILE   typ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 type is a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SINK   type is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  type is an obj manager 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   type is a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LINK   type is a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    these are external resources like serial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LPT printer ports (they are sequentially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a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ly, objects are assigned a numeric identifier or 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an be listed by the utility 'DSTAT.EXE'. 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signed sequentially on a first use basis.  Deas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channel numbers are reused. 'assign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 extended memory, to establish channel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, and to assign channels to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syntax for the 'assign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[ client UID / process id ] [ object ty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target port / channel i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D is the identification of the new owner for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the owner is to be a process, the PI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ID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lient process id is omitted, it defaul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type is one of the 9 type nam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name must be typed,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available for use with SRCSINK type objects (termina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The Roo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COM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COM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available for use with CHRSINK type objects (prin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LP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yntax creates a channel by linking it to a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bject type is SCRSINK, then the third argument is a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(0-4), where 0 refers to the console and 1 - 4 ar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bject type is CHRSINK, then the third argument is an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(1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yntax assigns a previously created channe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bject type is PROCESS, then the third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assigned channe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'assign process' syntax to assign a new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to your executing process.  The original ST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cess will remain available for restor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its original state.  You must repeat the 'assig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process its old channe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syntax for the 'assign process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[ client process id ]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channel id to assig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lient process id is omitted, it defaul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  The new channel you assign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ssign a process standard I/O (keyboard and vide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ole, to a COMM port, or to a printer type chann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redirect process #1 (use PS.EXE to ge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) to COM2 (channel #2)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1 PROC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VMiX will prompt you for any arguments miss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ssign' command, except for the first argument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yntax assigns an extended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bject type is MEMORY, then the third argument i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in bytes, to assign to the channel.  The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ed-up to the nearest 64k block.  Only extended mem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loca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memory pool can be listed with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ONITOR.EXE -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o be informed, on the screen, of the channel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, use the debugger command 'set system -m'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manager messages, before the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When assigning a channel to a SRCSINK that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logins, the UID identifing the new owner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set to 0, to indicate the UID of the schedu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, 'assign 0 srcsink 1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ing 386 Global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gdt [ access [ / size ] [ / segment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is usually entered as the word 'code', if the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de segment or as the word 'data', if the access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t descriptor is to be set to data segment access righ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an also enter a decimal or hexadecimal value, if h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verride the default access rights value that VMiX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can be entered in hexadecimal,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????  (example, 'assign gdt 0x9B 10 0xF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  'assign gdt code 10 0xF000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is the size that the segment is to have,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512 Byt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is the segment address in physical mem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 is to translate to, when loaded onto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amager messages are enabled, this command will retur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d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eassign' deallocates a VMiX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eassign gdt' deallocates a VMiX gd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eassign mem' deallocates a VMiX extend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ssign [ channe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pecifies the channel number to deassign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ous command to execute, since STDIO to the roo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hannel  0) could be deassigned, freezing the conso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hell is running, there is no way to assign the STD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t conso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o be informed, on the screen, of the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 Request Packets (IRP) deassigned by this comman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shell command 'set system -m' to enable channe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, before the 'deassig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ssign gdt [ selec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 is the gdt selector returned by an 'assign gd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ssign mem [ pa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 page is the extended memory page to return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pool.  The memory was previously as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ssig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memory pages can be listed with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ONITOR.EXE -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, baud, parity, word, s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" inits parallel port: ch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'set baud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      " displays information on the MS-DOS mem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  " displays or modifies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  " displays system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basic configuration function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that can be given after the 'set' token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area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, baud, parity, word, s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" toggles DOS process file inherit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" sets DOS INT21 function maximum nesting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" sets DOS current process PSP: nuPSP(seg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" sets DOS virtual size: nusize (4Kb block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" sets font type: (0 - 3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" adjusts program memory: MCB(seg), nusize(par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" sets program partition size: (0 - 1024K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" sets program memory owner: MCB(seg), nuPSP(seg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" sets process shell buffer size: (0 - 127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" toggles environment protection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" toggles hardware priviledge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" toggles system priviledge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sets preemption I/O wait cycles: cou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" toggles global polling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remote console chan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" toggles fast RS232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" sets terminal login chan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" toggles remote logins ON/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toggles cursor emulation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" sets duration of task slice: tickcnt -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" toggles operator messages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" toggles swapper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" toggles scheduler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" toggles maximum DOS size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sets shutdown wait delay: seco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" sets terminal type: (0 - 9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 page 2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video background/foreground 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" sets window background/foreground 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" sets video mode: (0 - 18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" sets video page: (0 - 3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" toggles status display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sets window size: row0, col0, row1, col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auto partitions task windows (Shift-Tab toggles kb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id channel (normally equivalent to a COMM port 1 to 4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en after the -c 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aud -c [ channel id ] [ baud rate ] [,] [ parity ] [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word size ] [,] [ stop bi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   [ same as 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0   [ same as 12, 12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   [ same as 24, 24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00   [ same as 48, 48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00   [ same as 96, 960 ]    (Default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00  [ same as 192, 1920 ]  (Always interrupt dr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00  [ same as 384, 3840 ]  (Always interrupt dr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5200 [ same as 115, 1152 ]  (Always interrupt dr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rameters, except the channel number and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can only be one channel at a baud rate above 9600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To set a different channel to a high baud r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first close (reset) the current interrupt drive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command 'set baud -c????' (where ????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d).  Note that no new baud rate is specifi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ompletes, you may set baud, specify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INT 14h - Driver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ogramming to the BIOS INT 14h Serial Service, VMi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OS cod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0 Baud as the code for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0 Baud as the code for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00 Baud as the code for 115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page 2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set terminal -t' command is used to specify one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emulations available at the VMiX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Depending what you have connected as a user station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ports, you might need to select a differe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default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EMULA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0 = TELEVIDEO 910/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1 = ADM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2 = VT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3 = ZENITH H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4 =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5 = Ansi (Default terminal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9 =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m  switch can be used to control the amount of memory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.EXE programs can grab.  This command is equivalent to '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ol -m [ max. K byt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a switch is provided with the 'set  pool'  comm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for the release of memory previously allocated b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change the size of an MS-DOS memory control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an also be used to increase or decrease a VMi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block, and hence the number of pages of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memory pool.  The function depends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ement address passed is for an MS-DOS MCB, or a VMiX MCB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r case, the paged memory pool is affect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angerous option.  To help in determining the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, use the command 'examine mcb'.  It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control block chain,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ol -a [ MCB address [ / nusiz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gment address of the MCB and nusize must be specif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exadecimal format.  (example, 'set pool -a 26F0 / A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page 2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switch is provided to allow for the change of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ory previously allocated by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ol -o [ MCB address [ / nuPSP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SCREEN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numeric Tex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deo -c [ color co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deo -C [ color c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 is a 2 digit hexadecimal number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is the background color key and F is the foreground colo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ron the table below.  To use this method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argument must be entered in hexadecimal forma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gument is in hexadecimal, it must be preceeded by an '0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BACKGROUNDS     F  FOREG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black          0 black   8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blue           1 blue    9  lt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green          2 green   A  lt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cyan           3 cyan    B  lt.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red            4 red     C  lt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magenta        5 magenta D  lt.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brown          6 brown   E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white          7 white   F 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deo -c [ color co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deo -C [ color c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 is a decimal or hexadecimal  numb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pixels on(1) or off(0) binary patte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See the color code tabl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page 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0x00      00000000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     0x55      01010101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        0xAA      10101010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      0xFF      11111111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CONSOL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" toggles status display ON/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MiX status line displays at the bottom of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, when enabled with the command 'set video -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Shell.  You should enable the status line BEFO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 are started.  If the status line is enabled af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re running, the screen for those task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orrect number of program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line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onsole VIO channel and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onsol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oard togg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um 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aps 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croll Lo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WINDOW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" sets root window size: y0, x0, y1, x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w switch is used to  specify the bounds of a new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A root window is where all user dialo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page 2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MiX.386 2.6X               Copyright ComSoft, Inc.199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| TOP left corner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----------------------------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o | |y,x   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   WINDOW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| |      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                    y,x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----------------------------*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BOTTOM right corn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column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deo -w [ [ top ro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, top co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, bot ro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, bot col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AUTO SCREEN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, " auto partitions task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hift-Tab moves kbd between window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multitasking from the console (up to 4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'W' must be typed in upper-case,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manual Size Window command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deo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sensitive to the number of channe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ssigned to COM0, the console.  It uses this 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number of windows to div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set video -W' command, is intended to work in cu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'assign' command.  The purpose is to spli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omodate a new channel assigned for a console task,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a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page 2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minal set of commands needed to manually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/windowed task at the conso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t system -m'  will enable operat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ssign srcsink 0'  will grab a new console (devic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 and display its id #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pawn -c???? set video -W / exec .....'  will spaw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ackground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annel ??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nd part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ss Shift-Tab to move the keyboard to the new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bove  sequence can be  replaced by the simpl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osjob ..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..... is the same user job string input with spawn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osjob set video -W / exec ..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Commands                                  page 2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includes 8 utilit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ssist VMiX users an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do not need to be in a VMiX shell to exec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tilities.  VMiX only needs to be residen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out of a word processing program running under VM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a utilit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    " displays all processes stat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displays a list of all currently 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job being executed, the current pri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STDIO channel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d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at   " displays all VMiX objects and channel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" selects only assigned 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" selects only free objec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display the object id's of VMiX objects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bject and assigned channels.  If no channel is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-1 is displayed.  The scheduler (process id 0) own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an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nnel is associated with a COMM port, dst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 the current baud rate setting for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d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ath   " sets directory search PATH for data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" sets verbose mode (defaul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" sets quiet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" allows data read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" allows data read/write (defaul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" displays 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ATH is a public domain utility, modified to work with V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is similar to the MS-DOS command 'append'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y a path for DOS to use when searching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 (See DPATH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allows independent default disk drives for separat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shells) but only one default directory per driv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use DPATH when running multiple applica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which require different default directories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ATH the same way you use the MS-DOS command PATH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path fo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load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up  " VMiX loadhi utility to place TSRs above 640K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can be executed from inside VMiX to load a TS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memory above segment C000h.  (386 Mod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aded TSR will be visible only to the process tha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since each VMiX task is virtually mapp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first megabyte.  This means that you can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the same) TSRs active for each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is compatible with XMS drivers, like HIMEM.SY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 will not work with other 80386 virtual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EMM386.SYS, QEMM.SYS or 386MA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you can not use another extended memory manage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iX, this utility has been provided to move TSRs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UP [/help] [/segment=] [/size=]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commend that you do the first TSR load with /size=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umber of 1Kb blocks) and reduce the size if LOADUP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ubsequent TSR loads, invoke LOADUP with /size=0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per memory block has already being assign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all used.  New TSRs will look for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upper memory block assigned in the first LOA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rst invoke LOADUP, you want to specify a siz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argest contiguous space available above your video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(depending on your HDisk controller and oth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, this area size is usually between 64 an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size is given, LOADUP looks for 64 Kbytes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the TSR.  The second, third, etc. time a TSR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pecify a size of 0 (or if known, the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the T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know what you are doing, this utility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specify the segment location (i.e., /segment=D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TSRs requires less than 64 Kbytes, then 'LOA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' will work fine without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outs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" MS-DOS shelling utility fo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executing under VMi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" selects the COMM port channel for the remot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oftware usually allows you to install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ecute when the SysOp desires to shell out to DO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allows you to shell to DOS, when runn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under VMiX.  'Outside' will spawn a new t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hell, independent of the BB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1   shell to DOS on COM1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2   shell to DOS on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3   shell to DOS on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4   shell to DOS on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mon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" utility monitors process or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" displays information on any open files on the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" displays a memory map of the first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" displays information on the VMiX paged memory 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ventional and extended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" monitors process registers continuously: process 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[ -f ] [ -m ] [ -p ] [ -r ] [ process i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switches are omitted, the process block of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will be displayed.  If no process id is giv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to supply one; if none is supplied,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'-r' switch is included before the process 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registers will be continuously monito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sc' or the Ctrl Break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register viewing mode, pressing Ctrl S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being viewed to sleep.  Pressing Ctrl Q will w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register viewing mode, pressing the 'M'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examine and/or modify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[ : offset ] [ = by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= byte' is optiona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address? 550A             displays segment 550A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address? 550A:100         displays segment 550A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address? 550A:100 = FF    sets byte at 550A:100 to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examine memory' command does the equivalent from the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onitor -f' allows all open files on a VMiX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ly monitored.  Open files will be listed and revi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Esc'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onitor -m' displays a map of the first one megabyt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.  The screen displays memory in 1Kbyte (1024) bloc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 is in use by the system, then it is marked by a '$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olid black block, in graphics mode.  If the block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VMiX, then it is marked by a 'V' or a gray shad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control blocks are distinguished by an '='  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black block with border, in graphics mode.  Memory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s  indicated by an '.' or a small solid white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 page 3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v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   " utility to login to a remote VMiX ho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 can be used to connect to other VMiX hosts from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.  Essentially VT is a remote utility to seriall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two different VMiX hosts (115.2 Kbaud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form the basis for a VMiX distributed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twork of two or more VM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 will start a remote session with the second comput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port currently specified by 'set remote -l ????'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current setting with the 'examine 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).  You can then execute from host-1 any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up a single remote session from host-1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-2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-1                     host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emote -l1             set remote -l1      (COM1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vt.exe                      -      (Request host-2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                         -(host-2 asks for sessi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you are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up dual links (one VT session on host-1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-2, and another VT session on host-2 running on ho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-1                     host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emote -l1             set remote -l1      (COM1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vt.exe                      -              (host-2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                         -                (sessi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Shift-Tab                -              (switch to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emote -l2             set remote -l2      (COM2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                do vt.exe          (host-1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                login                  (ent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Shift-Tab                -                (return to 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o activate (and transmit to the remote host)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 equivalents (like Alt-X, PgUp, up-arrow, F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toggle IBM emulation by pressing Ctrl-F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n the VT window will respond to th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page 3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press Ctrl-F again to disable IBM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ecial keys are used so that the keyboard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ct correctly (this is a side effect of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at a terminal with no IBM special keys to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have started a VT session and type 'set baud 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', you will be setting the remote computer send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press Shift-Tab and switch to a loca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erform the same command for your local comput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sides sync at the new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uit VT.EXE press Alt-Z.  This will terminate the V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ll not quit the remote session.  You should 'quit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ssion first (by typing 'quit'), before pressing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page 3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v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w    " VMiX pull-down menus uti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" interactive keyboard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W can be used to start other programs or to set VMi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W is an easy to use multiple threa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bar displays five user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mmands' are a simulation of the tokens norm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VMi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emory' allows you to partition memory and configu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rocess' provides new task start-up and proces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xamine' displays status information and resourc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ptions' is where most configuration choic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o the desired menu by pressing the right or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.  Select a menu by pressing the down arrow key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, or by typing the CAPITALIZED letter of the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pull-down menu option by first mov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with the down or up arrow keys and press ENTE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.  Pull-down options that display a '-&gt;'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pull-down menu, reachable by pressing EN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-arrow key.  To exit from the vw utility or a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press the 'Esc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VW from a remote PC, while running a remot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roduct, you must tell VW to run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mand line option: 'VW.EXE -i'.  In this mode, 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llow the scheduler to set it to sleep,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input/outpu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W asks for a video page or video mode when starting a new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or MS-DOS shell with FULL screen (use only page 0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W will respond to the [Home] key by repainting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n-386 computers, switching to tasks in diffe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r modes will sometimes not restore the VW menu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VW, so press [Home] to re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page 3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O M S O F T                                           VMiX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re usually displayed automatically, when a n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arted.  With VW you can size a custom wind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enu.  The 'Resize window' command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-left and bottom-right coordinates, as shown above (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),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                                         page 3-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