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67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MiX is a multitasking and multiuser environment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BM PC's and PS/2's (PC, XT, AT, PS/2) compatibl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ersion 2.67 configures itself to your processor.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have an 8088 or 8086, then your applications must sh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he up to 576 Kbytes available after VMiX loads in l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mory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f you have an 80286, then VMiX can multitask in l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ventional memory or it can task switch applica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o extended memory.  VMiX can not execute tasks in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extended memory.  Swapped tasks can be swapped b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from 286 extended memory automatically for a timesl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of the processing or they can remain suspended unti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ctivated by the us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f you have an 80386/486, VMiX will multitask in extend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ed memory.  It will execute each task in virtual 80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ode, with protected mode pagging, virtualized video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keyboard, mapping a new 640 Kbytes to each new task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With DOS 5.0 relocated to high memory, all 640Kb can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sed by each application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ultitasking is supported at the console, in windows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full screen(s).  All tasks execute concurrently, 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sole, remote terminal, or at the console but runn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at a remote VMiX server.  Since the console video displ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an be virtualized, you can switch between screens (ea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with multiple windows).  If you do not like windows 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your console or flipping screens, you can choose to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erminals or PC's attached to the COMM port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he VMiX environment uses the best from DOS and UN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n its implementation of the user control shell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ultitasking.  The user has a choice of 2 user interf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es:  the VMiX shell, which can talk to the DOS she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(you get both sets of commands), or the VMiX pull-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nus interface which is a multi-threaded environmen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pplications that do not write directly to the video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display correctly at a terminal in all VMiX mode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pplications that write directly to the video, can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irtualized at the 386 console or at terminals only whe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using VMiX in 386 mode with ANSI terminal emulation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 remote console utility can be used in other mode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andle direct video writ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.INI is a text autoconfigure file that allows start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up scripts, remote login passwords, and remote logi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cripts to be specified by the system administrator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VMiX is compatible with DOS 3.1 through 5.0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Virtual 386 DOS file buffers to avoid DOS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read/write conflicts with multiple file I/O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Compatibility with other extended memory softwar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DPMI interfac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distributed file system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.  In the rapidly develop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market, VMiX has undergone over 32 new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6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A COMMAND LINE MULTITASKER or you can make 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f its pull-down menus shell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, use of extended memor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mulated expanded memory is automatic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lows 2 or more computers running VMiX to be lin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s a distributed processing environment, where differ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lient machines can execute programs in other server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any of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user PC hosts.                             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'terminal'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**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irect Video Direct Video    Direct Vide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* VMiX will handle programs executed at a terminal (COM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ort) that do direct video screen writes only in 386 mod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other modes you will need to use VMiX in conjunc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program like 'Remote Console'tm (see below)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interface is layered, to protect the casual us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ho just wants to get maximum utility and does not ne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wants to learn the full system.  For the advanced user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internal 'debug' shell, which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upled with a DOS debugger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-exist with other applications at the console, bu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when running VMiX in non-3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uters.  On 286 and 8086 PCs, applications that writ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rectly to video can bleed-through to other tasks, al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unning at the console, and they will not be able to b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splayed at a remote terminal.  On 286 and 8086 PC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might be able to get around this problem by set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different video page with VMiX, before starting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5.0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low memory installed TSR's, there will remain 470Kb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576Kb of memory for applications.  VMiX can be tol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fill memory above 640Kb with 96Kb of additio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 space, in alphanumeric text modes on EGA/VGA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quipped systems. On the 80386, each task gets it's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40Kb from your extended memory poo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?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 1: Validates that VMiX itself is working correctly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voke VMiX as follows:   (from the directory where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copied VM_BOOT.EXE        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_BOOT do /set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where the key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oard will remain unle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press Shift-Tab,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all windows display activity, the TEST PASSE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 2: Validates that VMiX, your version of DOS,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your system's ROM BIOS, all get along f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voke VMiX as follows:   (from the directory where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copied VM_BOOT.EXE        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_BOOT do dir c: /type c:\autoexec.ba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displaying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utoexec.bat file,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keyboard will remain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nd another task doing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all windows display activity, the TEST PASSE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more detailed information, see 'General Instructions'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Easy Way' and 'The Advanced Way' given below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, include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stall directory in your PATH, remove other extende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managers from your CONFIG.SYS and execute the bo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dule VM_BOOT.EX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VMiX fails to start correctly on your computer, yo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use several startup option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8086' will force real mode on 80286/386/486 PC'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286'  will force 80286 VMiX mode on 80386/486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put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 or VM_BOOT low 286' will inhibit relocat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of portions of VMiX to extended memor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ms=ffff' will inhibit VMiX from relocating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ny upper memory block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me EGA/VGA's will display no cursor or what appears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e a broken cursor when Shift-Tab is pressed to swit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asks.  To correct this, start VMiX with the command li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egacur'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of these options might allow VMiX to execute in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nvironmen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FER TO THE SECTION BELOW for common startup problem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You can customize how VMiX starts-up by including oth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arguments in the VM_BOOT command line, from DO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MENDED CONFIG.SYS (file contents for DOS 5.0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ELL   = C:\COMMAND.COM /P /E:51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CBS    = 2,0        (Optional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CKS  = 9,192      (Do not set to 0,0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    = HIGH       (Do not use the UMB option!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UFFERS = 15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= 20         (More than 20, if apps need it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STDRIVE = H        (Optional, set your last drive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HIMEM.S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VICE  = MOUSE.SYS /2   (Your mouse driver, if any.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 E N E R A L    I N S T R U C T I O N 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ard disk (or 1.2+ MBYTE floppy)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 use  the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386MAX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  EMM386.SYS  or  SMARTDRV.SY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lso  verify that  you  are NOT  using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ANSI.SYS driv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-DOS  Version 3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&lt;ENTER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NOTE the prompt changes to: -  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st  command line  arguments,  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video modes available,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YPE: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rom the  -  prompt, type  'quit'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return to the root shell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 TO START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S INTERFACE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t the PATH for the VMiX utilitie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PATH = C:\VMiX &lt;ENTER&gt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VW &lt;ENTER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VMiX starts, the top screen 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 display  the  available  menu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ove to the desired menu  by press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  or  left-arrow keys.  Select 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menu by pressing the  down-arrow key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ENTER&gt;, or by typing the CAPITALIZE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letter of the menu nam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Select  a menu option by first moving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the  desired item  with  the down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rrow  and  press  &lt;ENTER&gt; to execut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option.  Exit from the V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 pull-down menu with the &lt;Esc&gt; ke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ull-down options that display an -&gt;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dicate  an  additional   pull-down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eachable  by pressing &lt;ENTER&gt; or th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ight-arrow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hen  using a  NON VT-100 terminal t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run VW.EXE,  first  use  &lt;Ctrl&gt;&lt;F&gt; t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enable function  key  emulation, then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&lt;Ctrl&gt;&lt;L&gt;  becomes right arrow, back-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pace  becomes left-arrow,  &lt;Ctrl&gt;&lt;J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 &lt;Ctrl&gt;&lt;K&gt;  will  act as down and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p-arrow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essing the [Home] key, while in VW,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cause a  repaint of the VW menu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EASY WAY TO START VMiX (With Pull-down Menu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re -x/set vi -s/set sys -c/v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re -x'   NO multiusers at your COMM ports, disab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remote logins, so as not to interfere with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hat you already have connected at the port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If you want multiusers, delete this command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sys -c'  Enable a software cursor, so you can see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 are, even if another tasks disabl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hardware cursor or your task has gone to sleep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vw'          Run the Pull-Down Menu shell, from where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start other VMiX DOS shells.  With VW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usually start a new shell, from where to st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your multitasking application (or you c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launch your applications directly)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ternative use of VMiX.INI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MiX.INI is a text script file that is processed by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tility VSETUP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dit the above configuration commands into your VMiX.IN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[startup]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t re -x/set vi -s/set sys -c/vw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vsetu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ADVANCED WAY TO START VMiX (Command line multitask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PATH = C:\;C:\VMIX; (all your apps .EXE paths her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:\VMIX&gt; VM_BOOT egacur/set vi -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guration explanation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fore you start VMiX, set your DOS path for all the antici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ted executables you wish to multitask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egacur'      Optional, makes sure the cursor displays OK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set vi -s'   Display a status line, so you can determine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name of the foreground task (where the kbd is)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fter VMiX starts you would use the 'set remote -l????' 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'set terminal -t???? to configure logins via the COMM ports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f any.  These commands could also be added to the startu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ine above (See below) or you can edit them into your cop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f the VMiX.INI file. The defaults are COM1 (9600 Baud)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remote link and ANSI/VT-100 terminal emulati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start multitasking applications, you will normally us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'do [-W]' command or you can press Shift-Enter after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and, to start it multitasking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ING YOUR COMM PORTS for remote user logi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 COMMAND NEED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3 / (etc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or, to globaly disable all login polling use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x / (etc.)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connecting at a baud rate other th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9600 baud (VMiX default), set the baud with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/set baud -c2 2400/ (etc.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VMiX supports interrupt driven serial I/O up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115,200 Baud.  For information on these and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set baud -c' command see TECHREF.DO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enable passwords and have entere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m into your VMiX.INI file, as well as specifi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'rshell' or the name of your program(s) to run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vsetup /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et baud -c2 2400 / (etc.)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and/or other user terminal/mode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rial ports where you intend to have VMiX loggins should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structed depending on whether the host PC will be connect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NULL MODEM serial cable can also be us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 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 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 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dd the jumper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 --8                           8    terminal side also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TECHREF.DOC manual is big and spread out, but 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scribes each VMiX command in more detail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command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e abbreviated to 2 or more characte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computer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DOS task in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576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task. 'do' is short for 'dosjob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c:\basi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'dosjob' command can be omited, if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ess Shift-Enter, instead of just 'Enter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fter the comman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:\basic  (press Shift-Enter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A forward sla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/' must preceed any VMiX shell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given after the 'do'.  The '/' must NOT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, if the command is for DO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-W c:\basic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shortcut is to press Shif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(with both Shift keys pressed,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) instead of just 'Enter'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:\basic  (press Shift-Shift-Ent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8088 or 286 systems you must specif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video page or video mode to ob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virtualized and separate console for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p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-W / set video -m / filespe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Enter   This is equivalent to the 'do' comman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press Shift-Enter at the end of a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 to multitask it in a new window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Shift-Enter   This is equivalent to the 'do -W'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mmand.  You press Enter with both Shif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keys held down at the end of a command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ultitask it with a new full screen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ome tasks disable the cursor blinking, s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ts difficult to determine which task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ctively receiving input.  In those cases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ou should enable cursor emulation with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system -c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d/or enable the console status line with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et video -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o clone the VMiX command shell into a 2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type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o /rshell   or   do -W /rshe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 this is not a comman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OS but for VMiX.  VMiX will ask you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.  This is the name tha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status line will display when this tas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s at the foreground for kbd input,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s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and 'swap' process priviledg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 DOS command shell as the 2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.  (and press Shift-Enter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DO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DOS SHELL PROMPT IN THE SING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 di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DOS it would look lik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C&gt;di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In non-386 mode, you might find that so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ograms might crash or fail to execut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rrectly.  To provide system protection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here changes effected by one task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ystem interrupt table might interfere wi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interrupts handlers expected by a seco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, precede the filename and path with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haracters '$$'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t           The 'set' command gives you access to a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MiX configuration options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display a list of all the commands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rguments associated with the 'set'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nter 'set' from the keyboar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&gt; c:\vmix\v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ee the INSTRUCTIONS section below, for VW us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ormation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 OR INCLUD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 THE [startup] SECTION OF YOUR VMiX.INI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ANT NOTIC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iX STARTUP PROBLEM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We have found that the following reasons are the mos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frequent causes of VMiX 386 failur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) Cable connected to COM1 port which causes VMiX por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est to hang during startup.  Recommend to tes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MiX with serial cable disconnected during VM_BOO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rocess.  Make a new cable as described below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b) The contents of your CONFIG.SYS specify a devic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river that uses extended memory in conflic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with VMiX in 386 mode. (for example, SMARTDRV.SYS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QEMM.SYS, EMM386.SYS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) Failure to reassign VMiX's default port for us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logins, COM1, to another port number when it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already in use (modem, mouse, etc.).  Recommend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tart VMiX with a non-existent port for login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(NOTE the lower case 'L', below)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VM_BOOT set remote -l4       (ie., COM4)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) In 386 mode, VMiX incorrectly maps your ROM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high DOS memory usage.  VMiX loads portions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tself to the first available area between C00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and F000.  It is possible for VMiX to erroneousl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dentify an area in use, as being free.  In tha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ase, VMiX will fail to boot.  Force VMiX to use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known free area with the startup command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D000   (ie., if D000 is fre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or,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VM_BOOT ems=FFFF   (ie., do not use EMS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) Using 'swap' with a previously loaded exter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rogram or TSR that uses extended memory, when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s in 286 mode and it has not been told to reser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-use extended memory at boot time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VM_BOOT exclude=5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f 500Kb are already in us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) Using an ANSI.SYS driver that does not suppor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iscreet window scrolling, but instead, alway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crolls the entire screen.  Quarterdeck Offic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ystem supplied DVANSI.COM (for DESQview) work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orrectly with VMiX 386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g) Using VMiX with DOS 4.01 on some 386 computer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will boot OK, but multitasking will be erratic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or lock the system.  Try the retail version of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OS 4.01 or switch to Version 5.0, if possibl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) The following vendor's 386 computers are know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o crash (incompatible) or not crash (compatibl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MiX during 386 protected mode startup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(Some 386 BIOSes like Compaq's, Toshiba 5100 and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rthgate 386 are currently having a problem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+ DOS 4.01)  The DOS 4.01 we have tested i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retail, Microsoft original, MS-DOS 4.01.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ncompatible              Compatibl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          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uAdd 386              AST Premium 386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HP Vectra 386             AT&amp;T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IBM PS/2 30               Cheetah cAT 386-20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Zenith 386                COMPAQ 386-25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386-S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486-33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COMPAQ Deskpro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Dell 31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386-1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Everex Step 386-25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Gateway 2000 386-20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IBM PS/2 70-8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icronics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Monolithic 386-1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Northgate 386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Olivetti 386-2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Tandy 50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ZEOS 386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37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four self-extracting archives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VERSION ???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Shareware, only for 386/486 computers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vailable from our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UTL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80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startup program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type VM_BOOT from DOS's C&gt; prompt and pres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&lt;ENTER&gt;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 (not usually needed, since VMiX now vir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ualizes the default directory of each task)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 and chann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tatu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LOAD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to load TSRs, from inside VMiX, to upper mem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used to monitor process information,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tem memory and open files statu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S shell spawning utility for sysops running 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SETUP.EXE 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at startup to process the VMiX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ation file, VMiX.IN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t'd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T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tart a remote session a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econd, serialy connected, VMiX hos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add a pull-down menu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iX.INI -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ample VMiX configuration file (editable text file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ASM.ASM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VMiX.DOC     (this file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T.ASM                    REVISION.LOG (upgrade history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TECHREF.DOC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A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SETUP.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OADU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._______._________________________________|</w:t>
      </w:r>
    </w:p>
    <w:p>
      <w:pPr>
        <w:pStyle w:val="PreformattedText"/>
        <w:bidi w:val="0"/>
        <w:jc w:val="left"/>
        <w:rPr/>
      </w:pPr>
      <w:r>
        <w:rPr/>
        <w:t>|       .       .                                 |</w:t>
      </w:r>
    </w:p>
    <w:p>
      <w:pPr>
        <w:pStyle w:val="PreformattedText"/>
        <w:bidi w:val="0"/>
        <w:jc w:val="left"/>
        <w:rPr/>
      </w:pPr>
      <w:r>
        <w:rPr/>
        <w:t>|[debug].       .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.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f  " toggles DOS process file |</w:t>
      </w:r>
    </w:p>
    <w:p>
      <w:pPr>
        <w:pStyle w:val="PreformattedText"/>
        <w:bidi w:val="0"/>
        <w:jc w:val="left"/>
        <w:rPr/>
      </w:pPr>
      <w:r>
        <w:rPr/>
        <w:t>|       .       .        inherit ON/OFF"          |</w:t>
      </w:r>
    </w:p>
    <w:p>
      <w:pPr>
        <w:pStyle w:val="PreformattedText"/>
        <w:bidi w:val="0"/>
        <w:jc w:val="left"/>
        <w:rPr/>
      </w:pPr>
      <w:r>
        <w:rPr/>
        <w:t>|       .       .  -n  " sets DOS INT21 function  |</w:t>
      </w:r>
    </w:p>
    <w:p>
      <w:pPr>
        <w:pStyle w:val="PreformattedText"/>
        <w:bidi w:val="0"/>
        <w:jc w:val="left"/>
        <w:rPr/>
      </w:pPr>
      <w:r>
        <w:rPr/>
        <w:t>|       .       .        maximum nesting level"   |</w:t>
      </w:r>
    </w:p>
    <w:p>
      <w:pPr>
        <w:pStyle w:val="PreformattedText"/>
        <w:bidi w:val="0"/>
        <w:jc w:val="left"/>
        <w:rPr/>
      </w:pPr>
      <w:r>
        <w:rPr/>
        <w:t>|       .       .  -p  " sets DOS current process |</w:t>
      </w:r>
    </w:p>
    <w:p>
      <w:pPr>
        <w:pStyle w:val="PreformattedText"/>
        <w:bidi w:val="0"/>
        <w:jc w:val="left"/>
        <w:rPr/>
      </w:pPr>
      <w:r>
        <w:rPr/>
        <w:t>|       .       .        PSP: nuPSP(seg)"         |</w:t>
      </w:r>
    </w:p>
    <w:p>
      <w:pPr>
        <w:pStyle w:val="PreformattedText"/>
        <w:bidi w:val="0"/>
        <w:jc w:val="left"/>
        <w:rPr/>
      </w:pPr>
      <w:r>
        <w:rPr/>
        <w:t>|       .       .  -s  " sets DOS virtual size:   |</w:t>
      </w:r>
    </w:p>
    <w:p>
      <w:pPr>
        <w:pStyle w:val="PreformattedText"/>
        <w:bidi w:val="0"/>
        <w:jc w:val="left"/>
        <w:rPr/>
      </w:pPr>
      <w:r>
        <w:rPr/>
        <w:t>|       .       .        (4Kb blocks)"            |</w:t>
      </w:r>
    </w:p>
    <w:p>
      <w:pPr>
        <w:pStyle w:val="PreformattedText"/>
        <w:bidi w:val="0"/>
        <w:jc w:val="left"/>
        <w:rPr/>
      </w:pPr>
      <w:r>
        <w:rPr/>
        <w:t>|       .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font type (0 - 3)"  |</w:t>
      </w:r>
    </w:p>
    <w:p>
      <w:pPr>
        <w:pStyle w:val="PreformattedText"/>
        <w:bidi w:val="0"/>
        <w:jc w:val="left"/>
        <w:rPr/>
      </w:pPr>
      <w:r>
        <w:rPr/>
        <w:t>|       .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adjusts program memory:  |</w:t>
      </w:r>
    </w:p>
    <w:p>
      <w:pPr>
        <w:pStyle w:val="PreformattedText"/>
        <w:bidi w:val="0"/>
        <w:jc w:val="left"/>
        <w:rPr/>
      </w:pPr>
      <w:r>
        <w:rPr/>
        <w:t>|       .       .        MCB(seg), nusize(para)"  |</w:t>
      </w:r>
    </w:p>
    <w:p>
      <w:pPr>
        <w:pStyle w:val="PreformattedText"/>
        <w:bidi w:val="0"/>
        <w:jc w:val="left"/>
        <w:rPr/>
      </w:pPr>
      <w:r>
        <w:rPr/>
        <w:t>|       .       .  -m  " sets program partition   |</w:t>
      </w:r>
    </w:p>
    <w:p>
      <w:pPr>
        <w:pStyle w:val="PreformattedText"/>
        <w:bidi w:val="0"/>
        <w:jc w:val="left"/>
        <w:rPr/>
      </w:pPr>
      <w:r>
        <w:rPr/>
        <w:t>|       .       .        size (0 - 1024Kb)"       |</w:t>
      </w:r>
    </w:p>
    <w:p>
      <w:pPr>
        <w:pStyle w:val="PreformattedText"/>
        <w:bidi w:val="0"/>
        <w:jc w:val="left"/>
        <w:rPr/>
      </w:pPr>
      <w:r>
        <w:rPr/>
        <w:t>|       .       .  -o  " sets program memory      |</w:t>
      </w:r>
    </w:p>
    <w:p>
      <w:pPr>
        <w:pStyle w:val="PreformattedText"/>
        <w:bidi w:val="0"/>
        <w:jc w:val="left"/>
        <w:rPr/>
      </w:pPr>
      <w:r>
        <w:rPr/>
        <w:t>|       .       .        owner: MCB(seg),         |</w:t>
      </w:r>
    </w:p>
    <w:p>
      <w:pPr>
        <w:pStyle w:val="PreformattedText"/>
        <w:bidi w:val="0"/>
        <w:jc w:val="left"/>
        <w:rPr/>
      </w:pPr>
      <w:r>
        <w:rPr/>
        <w:t>|       .       .        nuPSP(seg)"              |</w:t>
      </w:r>
    </w:p>
    <w:p>
      <w:pPr>
        <w:pStyle w:val="PreformattedText"/>
        <w:bidi w:val="0"/>
        <w:jc w:val="left"/>
        <w:rPr/>
      </w:pPr>
      <w:r>
        <w:rPr/>
        <w:t>|       .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.       .  -b  " sets shell buffer size   |</w:t>
      </w:r>
    </w:p>
    <w:p>
      <w:pPr>
        <w:pStyle w:val="PreformattedText"/>
        <w:bidi w:val="0"/>
        <w:jc w:val="left"/>
        <w:rPr/>
      </w:pPr>
      <w:r>
        <w:rPr/>
        <w:t>|       .       .        (0 - 127)"               |</w:t>
      </w:r>
    </w:p>
    <w:p>
      <w:pPr>
        <w:pStyle w:val="PreformattedText"/>
        <w:bidi w:val="0"/>
        <w:jc w:val="left"/>
        <w:rPr/>
      </w:pPr>
      <w:r>
        <w:rPr/>
        <w:t>|       .       .  -e  " toggles environment      |</w:t>
      </w:r>
    </w:p>
    <w:p>
      <w:pPr>
        <w:pStyle w:val="PreformattedText"/>
        <w:bidi w:val="0"/>
        <w:jc w:val="left"/>
        <w:rPr/>
      </w:pPr>
      <w:r>
        <w:rPr/>
        <w:t>|       .       .        protection ON/OFF"       |</w:t>
      </w:r>
    </w:p>
    <w:p>
      <w:pPr>
        <w:pStyle w:val="PreformattedText"/>
        <w:bidi w:val="0"/>
        <w:jc w:val="left"/>
        <w:rPr/>
      </w:pPr>
      <w:r>
        <w:rPr/>
        <w:t>|       .       .  -h  " toggles hardware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s  " toggles system           |</w:t>
      </w:r>
    </w:p>
    <w:p>
      <w:pPr>
        <w:pStyle w:val="PreformattedText"/>
        <w:bidi w:val="0"/>
        <w:jc w:val="left"/>
        <w:rPr/>
      </w:pPr>
      <w:r>
        <w:rPr/>
        <w:t>|       .       .        priviledge ON/OFF"       |</w:t>
      </w:r>
    </w:p>
    <w:p>
      <w:pPr>
        <w:pStyle w:val="PreformattedText"/>
        <w:bidi w:val="0"/>
        <w:jc w:val="left"/>
        <w:rPr/>
      </w:pPr>
      <w:r>
        <w:rPr/>
        <w:t>|       .       .  -w  " sets preemption I/O wait |</w:t>
      </w:r>
    </w:p>
    <w:p>
      <w:pPr>
        <w:pStyle w:val="PreformattedText"/>
        <w:bidi w:val="0"/>
        <w:jc w:val="left"/>
        <w:rPr/>
      </w:pPr>
      <w:r>
        <w:rPr/>
        <w:t>|       .       .        cycles"                  |</w:t>
      </w:r>
    </w:p>
    <w:p>
      <w:pPr>
        <w:pStyle w:val="PreformattedText"/>
        <w:bidi w:val="0"/>
        <w:jc w:val="left"/>
        <w:rPr/>
      </w:pPr>
      <w:r>
        <w:rPr/>
        <w:t>|       .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.       .  -a  " toggles polling of all   |</w:t>
      </w:r>
    </w:p>
    <w:p>
      <w:pPr>
        <w:pStyle w:val="PreformattedText"/>
        <w:bidi w:val="0"/>
        <w:jc w:val="left"/>
        <w:rPr/>
      </w:pPr>
      <w:r>
        <w:rPr/>
        <w:t>|       .       .        channels ON/OFF"         |</w:t>
      </w:r>
    </w:p>
    <w:p>
      <w:pPr>
        <w:pStyle w:val="PreformattedText"/>
        <w:bidi w:val="0"/>
        <w:jc w:val="left"/>
        <w:rPr/>
      </w:pPr>
      <w:r>
        <w:rPr/>
        <w:t>|       .       .  -c  " sets remote console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i  " toggles fast RS232    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l  " sets terminal login      |</w:t>
      </w:r>
    </w:p>
    <w:p>
      <w:pPr>
        <w:pStyle w:val="PreformattedText"/>
        <w:bidi w:val="0"/>
        <w:jc w:val="left"/>
        <w:rPr/>
      </w:pPr>
      <w:r>
        <w:rPr/>
        <w:t>|       .       .        channel"                 |</w:t>
      </w:r>
    </w:p>
    <w:p>
      <w:pPr>
        <w:pStyle w:val="PreformattedText"/>
        <w:bidi w:val="0"/>
        <w:jc w:val="left"/>
        <w:rPr/>
      </w:pPr>
      <w:r>
        <w:rPr/>
        <w:t>|       .       .  -x  " toggles terminal logins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toggles cursor emulation |</w:t>
      </w:r>
    </w:p>
    <w:p>
      <w:pPr>
        <w:pStyle w:val="PreformattedText"/>
        <w:bidi w:val="0"/>
        <w:jc w:val="left"/>
        <w:rPr/>
      </w:pPr>
      <w:r>
        <w:rPr/>
        <w:t>|       .       .        ON/OFF                   |</w:t>
      </w:r>
    </w:p>
    <w:p>
      <w:pPr>
        <w:pStyle w:val="PreformattedText"/>
        <w:bidi w:val="0"/>
        <w:jc w:val="left"/>
        <w:rPr/>
      </w:pPr>
      <w:r>
        <w:rPr/>
        <w:t>|       .       .  -d  " sets duration of task    |</w:t>
      </w:r>
    </w:p>
    <w:p>
      <w:pPr>
        <w:pStyle w:val="PreformattedText"/>
        <w:bidi w:val="0"/>
        <w:jc w:val="left"/>
        <w:rPr/>
      </w:pPr>
      <w:r>
        <w:rPr/>
        <w:t>|       .       .        slice: tickcnt - 1"      |</w:t>
      </w:r>
    </w:p>
    <w:p>
      <w:pPr>
        <w:pStyle w:val="PreformattedText"/>
        <w:bidi w:val="0"/>
        <w:jc w:val="left"/>
        <w:rPr/>
      </w:pPr>
      <w:r>
        <w:rPr/>
        <w:t>|       .       .  -m  " toggles operator         |</w:t>
      </w:r>
    </w:p>
    <w:p>
      <w:pPr>
        <w:pStyle w:val="PreformattedText"/>
        <w:bidi w:val="0"/>
        <w:jc w:val="left"/>
        <w:rPr/>
      </w:pPr>
      <w:r>
        <w:rPr/>
        <w:t>|       .       .        messages ON/OFF"         |</w:t>
      </w:r>
    </w:p>
    <w:p>
      <w:pPr>
        <w:pStyle w:val="PreformattedText"/>
        <w:bidi w:val="0"/>
        <w:jc w:val="left"/>
        <w:rPr/>
      </w:pPr>
      <w:r>
        <w:rPr/>
        <w:t>|       .       .  -s  " toggles swapper ON/OFF   |</w:t>
      </w:r>
    </w:p>
    <w:p>
      <w:pPr>
        <w:pStyle w:val="PreformattedText"/>
        <w:bidi w:val="0"/>
        <w:jc w:val="left"/>
        <w:rPr/>
      </w:pPr>
      <w:r>
        <w:rPr/>
        <w:t>|       .       .  -t  " toggles scheduler ON/OFF |</w:t>
      </w:r>
    </w:p>
    <w:p>
      <w:pPr>
        <w:pStyle w:val="PreformattedText"/>
        <w:bidi w:val="0"/>
        <w:jc w:val="left"/>
        <w:rPr/>
      </w:pPr>
      <w:r>
        <w:rPr/>
        <w:t>|       .       .  -v  " toggles maximum DOS size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shutdown wait delay:|</w:t>
      </w:r>
    </w:p>
    <w:p>
      <w:pPr>
        <w:pStyle w:val="PreformattedText"/>
        <w:bidi w:val="0"/>
        <w:jc w:val="left"/>
        <w:rPr/>
      </w:pPr>
      <w:r>
        <w:rPr/>
        <w:t>|       .       .        seconds"                 |</w:t>
      </w:r>
    </w:p>
    <w:p>
      <w:pPr>
        <w:pStyle w:val="PreformattedText"/>
        <w:bidi w:val="0"/>
        <w:jc w:val="left"/>
        <w:rPr/>
      </w:pPr>
      <w:r>
        <w:rPr/>
        <w:t>|       .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.       .  -t  " sets terminal type (0-9) |</w:t>
      </w:r>
    </w:p>
    <w:p>
      <w:pPr>
        <w:pStyle w:val="PreformattedText"/>
        <w:bidi w:val="0"/>
        <w:jc w:val="left"/>
        <w:rPr/>
      </w:pPr>
      <w:r>
        <w:rPr/>
        <w:t>|       .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video bg/fg colors" |</w:t>
      </w:r>
    </w:p>
    <w:p>
      <w:pPr>
        <w:pStyle w:val="PreformattedText"/>
        <w:bidi w:val="0"/>
        <w:jc w:val="left"/>
        <w:rPr/>
      </w:pPr>
      <w:r>
        <w:rPr/>
        <w:t>|       .       .  -C  " sets window bg/fg colors"|</w:t>
      </w:r>
    </w:p>
    <w:p>
      <w:pPr>
        <w:pStyle w:val="PreformattedText"/>
        <w:bidi w:val="0"/>
        <w:jc w:val="left"/>
        <w:rPr/>
      </w:pPr>
      <w:r>
        <w:rPr/>
        <w:t>|       .       .  -m  " sets video mode (0 - 18)"|</w:t>
      </w:r>
    </w:p>
    <w:p>
      <w:pPr>
        <w:pStyle w:val="PreformattedText"/>
        <w:bidi w:val="0"/>
        <w:jc w:val="left"/>
        <w:rPr/>
      </w:pPr>
      <w:r>
        <w:rPr/>
        <w:t>|       .       .  -p  " sets vide0 page (0 - 3)" |</w:t>
      </w:r>
    </w:p>
    <w:p>
      <w:pPr>
        <w:pStyle w:val="PreformattedText"/>
        <w:bidi w:val="0"/>
        <w:jc w:val="left"/>
        <w:rPr/>
      </w:pPr>
      <w:r>
        <w:rPr/>
        <w:t>|       .       .  -s  " toggles status display   |</w:t>
      </w:r>
    </w:p>
    <w:p>
      <w:pPr>
        <w:pStyle w:val="PreformattedText"/>
        <w:bidi w:val="0"/>
        <w:jc w:val="left"/>
        <w:rPr/>
      </w:pPr>
      <w:r>
        <w:rPr/>
        <w:t>|       .       .        ON/OFF"                  |</w:t>
      </w:r>
    </w:p>
    <w:p>
      <w:pPr>
        <w:pStyle w:val="PreformattedText"/>
        <w:bidi w:val="0"/>
        <w:jc w:val="left"/>
        <w:rPr/>
      </w:pPr>
      <w:r>
        <w:rPr/>
        <w:t>|       .       .  -w  " sets window size:        |</w:t>
      </w:r>
    </w:p>
    <w:p>
      <w:pPr>
        <w:pStyle w:val="PreformattedText"/>
        <w:bidi w:val="0"/>
        <w:jc w:val="left"/>
        <w:rPr/>
      </w:pPr>
      <w:r>
        <w:rPr/>
        <w:t>|       .       .        row0, col0, row1, col1"  |</w:t>
      </w:r>
    </w:p>
    <w:p>
      <w:pPr>
        <w:pStyle w:val="PreformattedText"/>
        <w:bidi w:val="0"/>
        <w:jc w:val="left"/>
        <w:rPr/>
      </w:pPr>
      <w:r>
        <w:rPr/>
        <w:t>|       .       .  -W  " auto partitions task     |</w:t>
      </w:r>
    </w:p>
    <w:p>
      <w:pPr>
        <w:pStyle w:val="PreformattedText"/>
        <w:bidi w:val="0"/>
        <w:jc w:val="left"/>
        <w:rPr/>
      </w:pPr>
      <w:r>
        <w:rPr/>
        <w:t>|       .       .        windows (Shift-Tab moves |</w:t>
      </w:r>
    </w:p>
    <w:p>
      <w:pPr>
        <w:pStyle w:val="PreformattedText"/>
        <w:bidi w:val="0"/>
        <w:jc w:val="left"/>
        <w:rPr/>
      </w:pPr>
      <w:r>
        <w:rPr/>
        <w:t>|       .       .        kbd between windows)"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c  " sets COMM port: chan,    |</w:t>
      </w:r>
    </w:p>
    <w:p>
      <w:pPr>
        <w:pStyle w:val="PreformattedText"/>
        <w:bidi w:val="0"/>
        <w:jc w:val="left"/>
        <w:rPr/>
      </w:pPr>
      <w:r>
        <w:rPr/>
        <w:t>|       .       .        baud, parity, word, stop"|</w:t>
      </w:r>
    </w:p>
    <w:p>
      <w:pPr>
        <w:pStyle w:val="PreformattedText"/>
        <w:bidi w:val="0"/>
        <w:jc w:val="left"/>
        <w:rPr/>
      </w:pPr>
      <w:r>
        <w:rPr/>
        <w:t>|       .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.       .  -p  " inits parallel port:chan"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.       .      " : seg[:offset] [= byte]" |</w:t>
      </w:r>
    </w:p>
    <w:p>
      <w:pPr>
        <w:pStyle w:val="PreformattedText"/>
        <w:bidi w:val="0"/>
        <w:jc w:val="left"/>
        <w:rPr/>
      </w:pPr>
      <w:r>
        <w:rPr/>
        <w:t>|       .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[process id], obj type, channel"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.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.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.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toggles global polling ON/OFF"           |</w:t>
      </w:r>
    </w:p>
    <w:p>
      <w:pPr>
        <w:pStyle w:val="PreformattedText"/>
        <w:bidi w:val="0"/>
        <w:jc w:val="left"/>
        <w:rPr/>
      </w:pPr>
      <w:r>
        <w:rPr/>
        <w:t>|  -c  " sets remote console channel: channel id" |</w:t>
      </w:r>
    </w:p>
    <w:p>
      <w:pPr>
        <w:pStyle w:val="PreformattedText"/>
        <w:bidi w:val="0"/>
        <w:jc w:val="left"/>
        <w:rPr/>
      </w:pPr>
      <w:r>
        <w:rPr/>
        <w:t>|  -i  " toggles fast RS232 ON/OFF"  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: channel id"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.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.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.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.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.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.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.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.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loadup.[exe]  " VMiX loadhi utility to   |</w:t>
      </w:r>
    </w:p>
    <w:p>
      <w:pPr>
        <w:pStyle w:val="PreformattedText"/>
        <w:bidi w:val="0"/>
        <w:jc w:val="left"/>
        <w:rPr/>
      </w:pPr>
      <w:r>
        <w:rPr/>
        <w:t>|       .                place TSRs above 640Kb"  |</w:t>
      </w:r>
    </w:p>
    <w:p>
      <w:pPr>
        <w:pStyle w:val="PreformattedText"/>
        <w:bidi w:val="0"/>
        <w:jc w:val="left"/>
        <w:rPr/>
      </w:pPr>
      <w:r>
        <w:rPr/>
        <w:t>|       . [/seg=]  " forces load to specified     |</w:t>
      </w:r>
    </w:p>
    <w:p>
      <w:pPr>
        <w:pStyle w:val="PreformattedText"/>
        <w:bidi w:val="0"/>
        <w:jc w:val="left"/>
        <w:rPr/>
      </w:pPr>
      <w:r>
        <w:rPr/>
        <w:t>|       .            segment"                     |</w:t>
      </w:r>
    </w:p>
    <w:p>
      <w:pPr>
        <w:pStyle w:val="PreformattedText"/>
        <w:bidi w:val="0"/>
        <w:jc w:val="left"/>
        <w:rPr/>
      </w:pPr>
      <w:r>
        <w:rPr/>
        <w:t>|       . [/size=] " specifies size for upper     |</w:t>
      </w:r>
    </w:p>
    <w:p>
      <w:pPr>
        <w:pStyle w:val="PreformattedText"/>
        <w:bidi w:val="0"/>
        <w:jc w:val="left"/>
        <w:rPr/>
      </w:pPr>
      <w:r>
        <w:rPr/>
        <w:t>|       .            memory block in Kbytes"      |</w:t>
      </w:r>
    </w:p>
    <w:p>
      <w:pPr>
        <w:pStyle w:val="PreformattedText"/>
        <w:bidi w:val="0"/>
        <w:jc w:val="left"/>
        <w:rPr/>
      </w:pPr>
      <w:r>
        <w:rPr/>
        <w:t>|       . [/help]  " displays help"               |</w:t>
      </w:r>
    </w:p>
    <w:p>
      <w:pPr>
        <w:pStyle w:val="PreformattedText"/>
        <w:bidi w:val="0"/>
        <w:jc w:val="left"/>
        <w:rPr/>
      </w:pPr>
      <w:r>
        <w:rPr/>
        <w:t>|       .          " : filespec"           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.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.  -f  " monitors all open files"         |</w:t>
      </w:r>
    </w:p>
    <w:p>
      <w:pPr>
        <w:pStyle w:val="PreformattedText"/>
        <w:bidi w:val="0"/>
        <w:jc w:val="left"/>
        <w:rPr/>
      </w:pPr>
      <w:r>
        <w:rPr/>
        <w:t>|       .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.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.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.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.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setup[.exe]  " utility to process       |</w:t>
      </w:r>
    </w:p>
    <w:p>
      <w:pPr>
        <w:pStyle w:val="PreformattedText"/>
        <w:bidi w:val="0"/>
        <w:jc w:val="left"/>
        <w:rPr/>
      </w:pPr>
      <w:r>
        <w:rPr/>
        <w:t>|       .                VMiX.INI file"           |</w:t>
      </w:r>
    </w:p>
    <w:p>
      <w:pPr>
        <w:pStyle w:val="PreformattedText"/>
        <w:bidi w:val="0"/>
        <w:jc w:val="left"/>
        <w:rPr/>
      </w:pPr>
      <w:r>
        <w:rPr/>
        <w:t>|       |vt[.exe]      " utility to login to a    |</w:t>
      </w:r>
    </w:p>
    <w:p>
      <w:pPr>
        <w:pStyle w:val="PreformattedText"/>
        <w:bidi w:val="0"/>
        <w:jc w:val="left"/>
        <w:rPr/>
      </w:pPr>
      <w:r>
        <w:rPr/>
        <w:t>|       .                remote VMiX host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s     |</w:t>
      </w:r>
    </w:p>
    <w:p>
      <w:pPr>
        <w:pStyle w:val="PreformattedText"/>
        <w:bidi w:val="0"/>
        <w:jc w:val="left"/>
        <w:rPr/>
      </w:pPr>
      <w:r>
        <w:rPr/>
        <w:t>|       .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.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" : MS-DOS command"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-DOS command or / VMiX command"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-DOS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 line: channel id / command line"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dicates comman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ndicates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67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Brief Editor users: if running Brief from a remot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start brief with the -p flag to force us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ded a very flexible configuration file, VMiX.INI, to as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VMiX startup, entering passwords, and specifying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autostart after a remote COMM por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(optional) works in cunjunction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.EXE utility.  This utility is normally invoked in the two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VMiX.INI included, is intended as a templat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onfiguration file.  VMiX.INI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UP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it finds the [access passwords] Section in VMiX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ups the file to VMiX.BAK and encrypt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changing the Section name to [encrpt passwor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invoked during startup, it will execut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given in the [startup] Section.  This i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ing all startup commands in the VM_BOOT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Options, however, can ONLY be given at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invoked during a COMM port access, (you must have iss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set remote -l???? vsetup' command)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cess password and match it against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list in VMiX.INI.  After verifying acces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 the single command line under the [remote startu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in VMiX.INI (the single command line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separated by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ine System Startup Options (See 13., below)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at the VM_BOOT command line, since VSETUP run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_BOOT has 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tility VSETUP.EXE will process the .INI file when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M_BOOT startup command line.  When used in the VM_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sequence, VSETUP will only process the lines giv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tartup] Section in VMi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tility VSETUP.EXE (or a user program) can also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set remote -l' command.  VSETUP.EXE controls passwor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rtup of any program given in the [remote startup]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.INI.  Invoking 'set remote -l' without specifying VSETUP.EX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logins to the standard access method (r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VSETUP.EXE can always find VMiX.INI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is with a full filespec and path for VM_BOO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, C:\VMiX\VM_BOOT VSETUP        (from the VMiX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can change directories, and reset path and V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find VMiX.INI (during remote lo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mote logins will now work at the high (interrupt driven) bau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9600 KBaud.  High baud rates are set for a given channel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tandard rates, with the 'set baud -c???? &lt;baud rate&gt;'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it comm -c???? &lt;baud rate&gt;'.  Available baud rates are: 3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and 115200.  The VMiX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baud rate settings for all channel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ed support for virtualized default directories.  Each task now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default directory, independent of what others have.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efault drives were virtu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ded a (L)aunch application option to the VW.EXE utility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unch an application directly, instead of starting a shell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then invoking the application.  The application (L)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sides in the (P)rogr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ded support for DOS 5.0 and HIMEM.SYS.  You can load DOS 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along with its BUFFERS) using the dos=high and 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CONFIG.SYS.  You can experiment with removing dos=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VMiX use the high memory for itself or let DOS relocat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dded the LOADUP.EXE utility to allow user loading of TSR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386 MODE IS REQUIRED).  TSR is visible only to pro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t, since each VMiX task is virtually mapped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first megabyte.  This means that you can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same) TSRs active for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will NOT load TSR's on 8086 or 286 computers, unles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ready provided by EMS hardware o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is now compatible with XMS drivers, like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VMiX will not work with other 80386 virtual memory mana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.SYS or 386MAX.SYS and defaults to 8086 mode wh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not use another extended memory manager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the LOADUP utility has been provided to move TSRs to upp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MiX is not running at CONFIG.SYS time, there is still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same thing with device drivers, but we are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UP is not yet as smart as other LOADHI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UP [/help] [/segment=] [/size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do the first TSR load with /size=128 (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b blocks) and reduce the size if LOADUP reports memory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TSR loads, invoke LOADUP again, this time  with /siz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pper memory block has already being assign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 used.  New TSRs will look for unused memor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assigned in the first LOA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LOADUP invocation, you want to specify a size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contiguous space available above your video ROM area (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Disk controller and other installed adapters, this are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tween 64 and 128 kilobytes).  If no size is given, LOA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64 Kbytes in upper memory to load the TSR.  The second, th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ime a TSR is loaded, you should specify a size of 0 (or, if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ize required by the TSR).  If you know what you a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load segment location (i.e., /segment=D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SRs requires less than 64 Kbytes, then 'LOADUP filespec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out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ded the VT.EXE remote utility to serially link together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hosts (115.2 Kbaud maximum).  This will form the basis for a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system in a network of two or more VMiX systems.  V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remote session with the second computer via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pecified by 'set remote -l ????' (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with the 'examine status' command)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rom host-1 any program on host-2.  We will be adding mou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files system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single remote session from host-1 connected to ho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(Request 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(host-2 asks for session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(you are 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dual links (one VT session on host-1 running on host-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T session on host-2 running on host-1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1                            ho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1                     set remote -l1       (COM1 for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t.exe                              -               (host-2 s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                               -                 (session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(switch to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mote -l2                     set remote -l2       (COM2 for bo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do vt.exe           (host-1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            login                   (ente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hift-Tab                        -                 (return to 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activate (and transmit to the remote host) the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quivalents (like Alt-X, PgUp, up-arrow, F3, etc.) you mus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mulation by pressing Ctrl-F.  Then the application in the 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respond to the special keys (see Tabl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press Ctrl-F again to disable IBM emulation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keys are used so that the keyboard Shift key will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(this is a side effect of assuming that you could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rminal with no IBM special keys to pr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started a VT session and type 'set baud -c1 240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tting the remote computer send baud rat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Shift-Tab and switch to a local sessio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 for your local computer, so that they both syn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VT.EXE press Alt-Z.  This will terminate the V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quit the remote session.  You should 'quit'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irst (by typing 'quit'), before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rograms that make direct video writes are now supported at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terminals (remote logins).  All video memory acc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the COMM port and will not appear at the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ature available only in 386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ed an alternate way to start NEW TASKS MULTITASKING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Enter or Shift-Shift-Enter, will start a new task,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yped 'dosjob'.  The Shift-Enter is used, instead of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after typing a command.  If both Shift toggles ar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hit, the new task will use the full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Shift is held down, the task will start in a ne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is for VMiX, like 'rshell', you must preceed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'/' (i.e., '/rshell').  DOS commands are always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graphics options of VMiX and the status line are now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.  You need the graphics capability to multi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under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ndows 3.0, under VMiX 386, you sh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-W /set video -m18/win -r        (you should remove HIMEM.S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CONFIG.SYS fil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S to run in re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t VGA graphics mode before invoking Windows in Re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VMiX will setup extended memory for a virtualiz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rea, instead of a smaller virtualized text area.  The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will swap to non-Windows tasks in any video mode, but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indows, the color palette will be changed, since the RAM D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memory is not currently being saved during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'set process -w????' command, where ????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 input or output cycles before a process is put to sleep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et to 0, then all processes will always be timesli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s that grab the keyboard, like Windows,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hot key Shift-Tab to be recognized, since there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windows process awake to field the hot key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with non-386 computers, since in the 386, the VMiX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ervisor is always running to detect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dded the 'set remote -i' command to allow the user to toggl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INT 14h interrupt driven serial port driver.  To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fast, interrupt driven communications you must issue a '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-i' followed by a 'set baud -c ????' command to open the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fast COMM mode,  110 baud becomes 19.2 Kbaud, 150 bau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4 Kbaud, and 600 baud becomes 115.2 Kbaud.  To set 115.2 Kbau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'set baud -c1 600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a' command allows all COMM port to be p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for user login requests.  This command slows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The default and preferred method is 'set remote -l ???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poll a specific COMM port, at a time).  This method offer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.  Also, other COMM port devices might be connected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ake logins during global polling (ie., modems, m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s can be globally enabled/disabled with the 'set remote -x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The default is log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 (when 'set remote -a' is in effect and VMiX is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s, this command has no effect).  However,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d to set the port that a VT session will use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VMiX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operator conso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_BOOT program used during startup to the remote channel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old console device (where the initial tas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) is disabled and relocated to the specified channel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assign process' command to move it back to the origin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see TECHREF&gt;DOC).  Pressing &lt;Ctrl&gt;&lt;F&gt;, followed by &lt;Ctrl&gt;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turn the Root process back to the startup consol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clean as the 'assig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On 8086 PCs or 286 ATs, if an EMS board is installed and an EMS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iver is present, VMiX can use EMS to reduce its low memor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32Kb.  The 'EMS=????' command must be given at startup, where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Hex Segment Address of the EMS area (i.e., VM_BOOT EMS=D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Kb of contiguous space is required.  On 386 ATs, VMiX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s own EM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VMiX supports virtualized video in 386 mode.  In 286 compu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tasks on different video pages (see below).  This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d-through by applications that write directly to the screen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the 'dosjob -W' command, and all tasks started at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execute with virtualized video segments,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now handles video mode swapping between graphics and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-key will switch the console between task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 and those running in text mode.  The VW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program (Process Menu) will allow new shells to be sta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of your choice (and/or video page of choice in Text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accomplished from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m/rshell'  (for mode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do -W /set video -p/rshell'  (for pag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switching will work in non-386 computers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 content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now asks for a video page or video mode when starting a new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DOS shell with FULL screen (use only page 0, when in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It will also ask you if this is to be a REMOTE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VT session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 will respond to the [Home] key by repainting the menu bar.  O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computers, switching to tasks in different video pages or mod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not restore the VW menu bar on return to VW, so press [Ho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hannel 5 is now automatically assigned to LPT1 on boot-up.  Try '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5 type c:\autoexec.bat' to test LPT1.  You could also test COM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for that matter, if you replace the 5, above, with a 1 o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tartup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_BOOT [8086] [286] [low] [high] [text] [ems=] [exclude=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gacursor] [cgacursor] [ /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(NOTE abbreviated synta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8086'    option forces 8086 (real mode) operation on 80286/386/4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286'     option forces 80286 (real/protected mode)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6/4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commands above manually disable 80386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operations (useful for getting aroun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lems, on certain compu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'      option inhibits the relocation of VMiX code/dat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i'      option forces the relocation of VMiX code/data 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, when using 8086 mode on a 80286/386/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ext'    option disables the loading of graphics fonts in 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to save u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ms='    option allows an EMS segment to be specified for VMiX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On 386 computers, this is not needed since VM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locates data areas to its own EMS and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However, VMiX could select the wrong EMS seg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canning for ROMs or RAM in upper memory, and cra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llows a safe upper memory segmen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selected (32Kb of unused size is 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ms=ffff, disables VMiX own use of the upper memory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c='    option allows the user to exclude a block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starting after the first megabyte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by specifying a size in kilobytes to skip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d area will not be touched by VMiX. 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s the number of 1Kb blocks to exclu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MiX detects a resident XMS memory manager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EM.SYS, it will directly exclude memory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gacur' 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GA cursor emulation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gacur' 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GA cursor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]   any valid DOS or VMiX shell commands, separated by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GA/VGA's will display what appears to be a broken VMiX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ift-Tab is pressed to switch tasks.  To correct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 with the command line 'VM_BOOT egacu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he VW menu shell is NOW COMPLETE and greatly improved.  We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VW for regular use.  VW can be used to star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se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On systems with EGA/VGA, an additional 96Kb of DOS program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execu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566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470Kb).  Even 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see assigned channels only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process 0,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'assign' to create a new channel to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RCSINK) or to a printer port (CHRSINK).  Lastly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ssign process' syntax to assign a new channel to you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original channel of the process will remai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process back to its original I/O state (See TECH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00Kb of code and 40Kb of Kernel data. 75% Microsoft C and</w:t>
      </w:r>
    </w:p>
    <w:p>
      <w:pPr>
        <w:pStyle w:val="PreformattedText"/>
        <w:bidi w:val="0"/>
        <w:jc w:val="left"/>
        <w:rPr/>
      </w:pPr>
      <w:r>
        <w:rPr/>
        <w:t>25% MASM.  VMiX is (C) Copyrighted 'try before you purchase software'.</w:t>
      </w:r>
    </w:p>
    <w:p>
      <w:pPr>
        <w:pStyle w:val="PreformattedText"/>
        <w:bidi w:val="0"/>
        <w:jc w:val="left"/>
        <w:rPr/>
      </w:pPr>
      <w:r>
        <w:rPr/>
        <w:t>This gives us wide distribution for a low cost, thus keeping your purchase</w:t>
      </w:r>
    </w:p>
    <w:p>
      <w:pPr>
        <w:pStyle w:val="PreformattedText"/>
        <w:bidi w:val="0"/>
        <w:jc w:val="left"/>
        <w:rPr/>
      </w:pPr>
      <w:r>
        <w:rPr/>
        <w:t>price also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for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