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HISTORY.DOC (C) David Pab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tain procedures were accidentally made comments, and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toolkit.  All the procedures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