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 TURBO S.I.X. 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#902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plore the graphics capabilities of Turbo Pascal and your IB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C with this group of graphics demos, utility routines and ev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 tutorial on the math behind the graph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12 Lake Air, Waco, TX  76710         (817) 753-2182 or 765-31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      INV       17  This group of files demonstrat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INV      510  graphics techniques including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  INV      263  scaling and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3D   PAS     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3DD  PAS     7292  GALEXY   PAS     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FUNC PAS     3260  RANDDOT  PAS    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     3D       120  SPIN     PAS     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 3D       417  SPOKES   PAS    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  3D        79  STARS    DAT     3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MAP DAT     2560  Learn how to speed up graphic displays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MAP PAS     1350  pre-calculated coordinat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  LIB     1118  A slow but simple circle draw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  PAS   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      PAS     2263  Got a few minutes? Plot the 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     PAS     2816  Follow the bouncing box. Hidden line remova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PIRO PAS     9526  Draw pretty patterns. Uses typed 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 data tables for fa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2     PAS    34647  This group of prgrams make up a tuto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21   PAS    49768  mathematics of electronics and graphic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1     PAS    33063  interesting concepts made visible. CONTRO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22   PAS    31252  is a menu shell that executes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PAS     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FONTS  PAS    15753  An interesting utility which allows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FONTS  COM    18986  at and create graphics characters at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FONTS  DOC     2944 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DEM PAS    12544  Demonstrates the use of basic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