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 documentation   was  written  using   Borland's  MicroStar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(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(*</w:t>
        <w:tab/>
        <w:tab/>
        <w:tab/>
        <w:t xml:space="preserve">   TPDB 3.0</w:t>
        <w:tab/>
        <w:tab/>
        <w:tab/>
        <w:t xml:space="preserve">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(*</w:t>
        <w:tab/>
        <w:t xml:space="preserve">   Turbo Pascal Tools for dBASE</w:t>
        <w:tab/>
        <w:t xml:space="preserve">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(*</w:t>
        <w:tab/>
        <w:tab/>
        <w:tab/>
        <w:tab/>
        <w:tab/>
        <w:tab/>
        <w:tab/>
        <w:tab/>
        <w:t xml:space="preserve">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(*</w:t>
        <w:tab/>
        <w:tab/>
        <w:t xml:space="preserve">    Turbo Pascal 5.5</w:t>
        <w:tab/>
        <w:tab/>
        <w:t xml:space="preserve">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(*</w:t>
        <w:tab/>
        <w:t>Object - Oriented Database Toolbox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(*</w:t>
        <w:tab/>
        <w:t xml:space="preserve">  Utilizing dBASE Compatible Data</w:t>
        <w:tab/>
        <w:t xml:space="preserve">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(*</w:t>
        <w:tab/>
        <w:tab/>
        <w:tab/>
        <w:t xml:space="preserve">    Files</w:t>
        <w:tab/>
        <w:tab/>
        <w:tab/>
        <w:tab/>
        <w:t xml:space="preserve">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(*</w:t>
        <w:tab/>
        <w:tab/>
        <w:tab/>
        <w:tab/>
        <w:tab/>
        <w:tab/>
        <w:tab/>
        <w:tab/>
        <w:t xml:space="preserve">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(*</w:t>
        <w:tab/>
        <w:tab/>
        <w:tab/>
        <w:t>Copyright 1989</w:t>
        <w:tab/>
        <w:tab/>
        <w:tab/>
        <w:t xml:space="preserve">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(*</w:t>
        <w:tab/>
        <w:tab/>
        <w:tab/>
        <w:t xml:space="preserve">   Brian Corll</w:t>
        <w:tab/>
        <w:tab/>
        <w:tab/>
        <w:t xml:space="preserve">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(*</w:t>
        <w:tab/>
        <w:t xml:space="preserve">    and Ten B.C. Micro Systems</w:t>
        <w:tab/>
        <w:t xml:space="preserve">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(*</w:t>
        <w:tab/>
        <w:tab/>
        <w:t xml:space="preserve">   All Rights Reserved</w:t>
        <w:tab/>
        <w:tab/>
        <w:t xml:space="preserve">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(*</w:t>
        <w:tab/>
        <w:t xml:space="preserve">    dBASE, dBASE III, and dBASE</w:t>
        <w:tab/>
        <w:t xml:space="preserve">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(*</w:t>
        <w:tab/>
        <w:t xml:space="preserve">    III Plus are registered</w:t>
        <w:tab/>
        <w:tab/>
        <w:t xml:space="preserve">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(*</w:t>
        <w:tab/>
        <w:t xml:space="preserve">  trademarks of Ashton-Tate Corp.</w:t>
        <w:tab/>
        <w:t xml:space="preserve">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(*</w:t>
        <w:tab/>
        <w:tab/>
        <w:tab/>
        <w:tab/>
        <w:tab/>
        <w:tab/>
        <w:tab/>
        <w:tab/>
        <w:t xml:space="preserve">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(*</w:t>
        <w:tab/>
        <w:t xml:space="preserve">  Turbo Pascal is a registered</w:t>
        <w:tab/>
        <w:t xml:space="preserve">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(*</w:t>
        <w:tab/>
        <w:t xml:space="preserve">  trademark of Borland Int. Corp.</w:t>
        <w:tab/>
        <w:t xml:space="preserve">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(*</w:t>
        <w:tab/>
        <w:tab/>
        <w:tab/>
        <w:tab/>
        <w:tab/>
        <w:tab/>
        <w:tab/>
        <w:tab/>
        <w:t xml:space="preserve">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(*</w:t>
        <w:tab/>
        <w:t xml:space="preserve">   Version 3.0  August 15, 1989</w:t>
        <w:tab/>
        <w:t xml:space="preserve">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(*</w:t>
        <w:tab/>
        <w:tab/>
        <w:tab/>
        <w:tab/>
        <w:tab/>
        <w:tab/>
        <w:tab/>
        <w:tab/>
        <w:t xml:space="preserve">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(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(*</w:t>
        <w:tab/>
        <w:t xml:space="preserve">   Portions copyright 1984,1989 by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(*</w:t>
        <w:tab/>
        <w:tab/>
        <w:t>Borland International Corp.</w:t>
        <w:tab/>
        <w:t xml:space="preserve">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(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PDB is  a toolbox of</w:t>
        <w:tab/>
        <w:t>Turbo Pascal 5.5  units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  to access,  index,##  search,  read and  writ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s that were created with  dBASE III or III Plu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75+   Turbo</w:t>
        <w:tab/>
        <w:t>Pascal   procedures  and   functions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ecifically   for   these</w:t>
        <w:tab/>
        <w:t xml:space="preserve"> purposes,   and 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bject-oriented techniques. This toolbox support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ata  files</w:t>
        <w:tab/>
        <w:t>and</w:t>
        <w:tab/>
        <w:t>associated   indexes,  limited  onl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vailable memory</w:t>
        <w:tab/>
        <w:t>and file handles  allowed by DOS.</w:t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keys can be</w:t>
        <w:tab/>
        <w:t>up to 254 characters, and  can b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ultiple fields or expressions  which evaluate 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t longer than 25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estions/comments can be left for  me on the InterLi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doNet  Pascal</w:t>
        <w:tab/>
        <w:t>or  dBASE  conferences.</w:t>
        <w:tab/>
        <w:t xml:space="preserve"> More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sponses can be had by using InterLink for messages,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n don't have to read messages 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 program  is  being  distributed  unde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you like this program and use it, a registration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$ 19.95 is required for non-profit users. Commerci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UST  register for  a one-time,</w:t>
        <w:tab/>
        <w:t>royalty-fre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ee of $ 29.95. Registered</w:t>
        <w:tab/>
        <w:t>users will receiv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TPDB.tpu, and  will be entitled to upgrades  for 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$5  per upgrade, to cover  shipping 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e the file REGIST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TA BENE:  This registration fee is</w:t>
        <w:tab/>
        <w:t>intended to cove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ersonal  time  and  expense  in  developing, docume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stributing,  and supporting  this toolbox, 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stitute the sale of the code contained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en B.C. Micro Systems  Brian Corll 1002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impson Street Mechanicsburg,PA  17055 Ho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717-691-0286 Eves. and Week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program  is provided "as is" 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kind, either express or  implied, included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the implied warranty of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specific purpose. The entire 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erformance of this program i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 no event  will the  author be  liable to  you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amages, including any lost profits, lost saving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cidental or consequential damages arising out of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or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*</w:t>
        <w:tab/>
        <w:tab/>
        <w:tab/>
        <w:t xml:space="preserve">    Note for Registered Users</w:t>
        <w:tab/>
        <w:tab/>
        <w:tab/>
        <w:t xml:space="preserve">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*</w:t>
        <w:tab/>
        <w:tab/>
        <w:tab/>
        <w:t xml:space="preserve">    Concerning Source Code</w:t>
        <w:tab/>
        <w:tab/>
        <w:tab/>
        <w:t xml:space="preserve">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ource code is distributed to registered users as TPDB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PDBDate.pas. Source code for TPDBIndx.tp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leased at any time as the source code is proprie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*</w:t>
        <w:tab/>
        <w:tab/>
        <w:tab/>
        <w:tab/>
        <w:tab/>
        <w:t xml:space="preserve"> CREDITS</w:t>
        <w:tab/>
        <w:tab/>
        <w:tab/>
        <w:tab/>
        <w:tab/>
        <w:t xml:space="preserve">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ome of the</w:t>
        <w:tab/>
        <w:t>routines in this toolbox are</w:t>
        <w:tab/>
        <w:t>based on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omain Pascal  and Assembler code  by Juan Vegarra,</w:t>
        <w:tab/>
        <w:t>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ley, David  Bennett, Scott Bussinger, and  John Wood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nks to them all for laying some of the found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A+,B+,D+,E+,F-,I-,L-,N-,O+,R-,S-,V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$M 16384,0,65536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TPD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his version is Version 3.0 August 15, 198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CRT,Dos,TPDBINDX,TPDBD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  <w:tab/>
        <w:t xml:space="preserve">   Global VARiables</w:t>
        <w:tab/>
        <w:tab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nds = 10; {Maximum number of indexes per file.  Change this as nee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Wrap    : Boolean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Down  = ^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END   = ^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Home  = ^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Left  = ^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Right = ^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Up    = ^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Key</w:t>
        <w:tab/>
        <w:t xml:space="preserve">    = ^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s  = 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</w:t>
        <w:tab/>
        <w:t xml:space="preserve">    = ^[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Key</w:t>
        <w:tab/>
        <w:tab/>
        <w:t>: Boolean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er</w:t>
        <w:tab/>
        <w:tab/>
        <w:t>: Char =</w:t>
        <w:tab/>
        <w:t>#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Long</w:t>
        <w:tab/>
        <w:tab/>
        <w:t>= 214748364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Real</w:t>
        <w:tab/>
        <w:tab/>
        <w:t>= 3.4E3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Long</w:t>
        <w:tab/>
        <w:tab/>
        <w:t>= -214748364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Real</w:t>
        <w:tab/>
        <w:tab/>
        <w:t>= 1.5E-4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uplicates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Down</w:t>
        <w:tab/>
        <w:t>= ^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Up</w:t>
        <w:tab/>
        <w:tab/>
        <w:t>= ^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</w:t>
        <w:tab/>
        <w:tab/>
        <w:t>= ^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Key</w:t>
        <w:tab/>
        <w:tab/>
        <w:t>= #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Case</w:t>
        <w:tab/>
        <w:t>: Boolean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olor constants - defined to take advantage of Turbo Pasc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 folding capabilities.  See documenta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</w:t>
        <w:tab/>
        <w:tab/>
        <w:t>= $00;</w:t>
        <w:tab/>
        <w:t xml:space="preserve">   DarkGray</w:t>
        <w:tab/>
        <w:t xml:space="preserve"> = $0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</w:t>
        <w:tab/>
        <w:tab/>
        <w:t>= $01;</w:t>
        <w:tab/>
        <w:t xml:space="preserve">   LightBlue</w:t>
        <w:tab/>
        <w:t xml:space="preserve"> = $0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</w:t>
        <w:tab/>
        <w:tab/>
        <w:t>= $02;</w:t>
        <w:tab/>
        <w:t xml:space="preserve">   LightGreen</w:t>
        <w:tab/>
        <w:t xml:space="preserve"> = $0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an</w:t>
        <w:tab/>
        <w:tab/>
        <w:t>= $03;</w:t>
        <w:tab/>
        <w:t xml:space="preserve">   LighBCyan</w:t>
        <w:tab/>
        <w:t xml:space="preserve"> = $0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</w:t>
        <w:tab/>
        <w:tab/>
        <w:t>= $04;</w:t>
        <w:tab/>
        <w:t xml:space="preserve">   LightRed</w:t>
        <w:tab/>
        <w:t xml:space="preserve"> = $0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enta</w:t>
        <w:tab/>
        <w:tab/>
        <w:t>= $05;</w:t>
        <w:tab/>
        <w:t xml:space="preserve">   LightMagenta = $0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n</w:t>
        <w:tab/>
        <w:tab/>
        <w:t>= $06;</w:t>
        <w:tab/>
        <w:t xml:space="preserve">   Yellow</w:t>
        <w:tab/>
        <w:tab/>
        <w:t xml:space="preserve"> = $0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Gray</w:t>
        <w:tab/>
        <w:t>= $07;</w:t>
        <w:tab/>
        <w:t xml:space="preserve">   White</w:t>
        <w:tab/>
        <w:tab/>
        <w:t xml:space="preserve"> = $0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ink</w:t>
        <w:tab/>
        <w:tab/>
        <w:t>= $8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BG</w:t>
        <w:tab/>
        <w:tab/>
        <w:t>= $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BG</w:t>
        <w:tab/>
        <w:tab/>
        <w:t>= $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BG</w:t>
        <w:tab/>
        <w:tab/>
        <w:t>= $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anBG</w:t>
        <w:tab/>
        <w:tab/>
        <w:t>= $3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BG</w:t>
        <w:tab/>
        <w:tab/>
        <w:t>= $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entaBG</w:t>
        <w:tab/>
        <w:t>= $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nBG</w:t>
        <w:tab/>
        <w:tab/>
        <w:t>= $6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GrayBG</w:t>
        <w:tab/>
        <w:t>= $7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2</w:t>
        <w:tab/>
        <w:t xml:space="preserve"> = String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4</w:t>
        <w:tab/>
        <w:t xml:space="preserve"> = String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5</w:t>
        <w:tab/>
        <w:t xml:space="preserve"> = String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6</w:t>
        <w:tab/>
        <w:t xml:space="preserve"> = String[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8</w:t>
        <w:tab/>
        <w:t xml:space="preserve"> = String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10</w:t>
        <w:tab/>
        <w:t xml:space="preserve"> = String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15</w:t>
        <w:tab/>
        <w:t xml:space="preserve"> = String[1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20</w:t>
        <w:tab/>
        <w:t xml:space="preserve"> = String[2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30</w:t>
        <w:tab/>
        <w:t xml:space="preserve"> = String[3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60</w:t>
        <w:tab/>
        <w:t xml:space="preserve"> = String[6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80</w:t>
        <w:tab/>
        <w:t xml:space="preserve"> = String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132</w:t>
        <w:tab/>
        <w:t xml:space="preserve"> = String[13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254</w:t>
        <w:tab/>
        <w:t xml:space="preserve"> = String[25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et  = Set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et  = Set of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= String[6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RecPtr = ^DB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Type</w:t>
        <w:tab/>
        <w:t xml:space="preserve"> = Array[1..4000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Key</w:t>
        <w:tab/>
        <w:t xml:space="preserve"> = String[25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Type = (Monochrome, CGA, EGA, MCGA, VG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BHeader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BType</w:t>
        <w:tab/>
        <w:t>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ear</w:t>
        <w:tab/>
        <w:tab/>
        <w:t>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nth</w:t>
        <w:tab/>
        <w:t>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y</w:t>
        <w:tab/>
        <w:tab/>
        <w:t>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Count</w:t>
        <w:tab/>
        <w:t>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cation</w:t>
        <w:tab/>
        <w:t>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ordLen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erved</w:t>
        <w:tab/>
        <w:t>: Array[1..20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inator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BField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eldName</w:t>
        <w:tab/>
        <w:t>: Array[1..11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eldType</w:t>
        <w:tab/>
        <w:t>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eldAddress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eldLen</w:t>
        <w:tab/>
        <w:t>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eldDec</w:t>
        <w:tab/>
        <w:t>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erved</w:t>
        <w:tab/>
        <w:t>: Array[1..14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rtRecord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y : DB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No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adPtr = ^DB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osPtr = ^DBEdit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eldPtr = ^Field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BEditArray = Array[1..2,1..128] of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eldArray  = Array[1..128] of DBFi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BIndex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dx : Index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dxID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dxName : 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pen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dxArray = ARRAY[1..MaxInds] OF DB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dxPtr = ^NdxArr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  <w:tab/>
        <w:tab/>
        <w:tab/>
        <w:t>Database File Object Syntax</w:t>
        <w:tab/>
        <w:tab/>
        <w:tab/>
        <w:tab/>
        <w:tab/>
        <w:tab/>
        <w:t xml:space="preserve">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Object = ^DB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 =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FName</w:t>
        <w:tab/>
        <w:t xml:space="preserve">  : 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File</w:t>
        <w:tab/>
        <w:t xml:space="preserve">  :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</w:t>
        <w:tab/>
        <w:t xml:space="preserve">  : Head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</w:t>
        <w:tab/>
        <w:t xml:space="preserve">  : Field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s   : ^DBEdit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FOpen</w:t>
        <w:tab/>
        <w:t xml:space="preserve">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sOpen</w:t>
        <w:tab/>
        <w:t xml:space="preserve">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es</w:t>
        <w:tab/>
        <w:t xml:space="preserve">  : Ndx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Record</w:t>
        <w:tab/>
        <w:t xml:space="preserve">  : ^DB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RecNum</w:t>
        <w:tab/>
        <w:t xml:space="preserve">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alRecs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Fields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d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lloc</w:t>
        <w:tab/>
        <w:t xml:space="preserve">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,Stop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</w:t>
        <w:tab/>
        <w:t xml:space="preserve">  Add(Field1,Field2 : Byte):string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  AddDBKey(NdxID : BYTE;KeyStr : DBKey)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  AddDBRec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  AppendBlank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  BailOut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</w:t>
        <w:tab/>
        <w:t xml:space="preserve">  BOF : Boolean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  CloseDBIndex(NdxID : BYTE)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  DBReset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  DelDBKey(KeyStr : DBKey;NdxID : BYTE)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</w:t>
        <w:tab/>
        <w:t xml:space="preserve">  Deleted : Boolean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  Display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</w:t>
        <w:tab/>
        <w:t xml:space="preserve">  Divide(Field1,Field2 : Byte):string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RUCTOR  Done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</w:t>
        <w:tab/>
        <w:t xml:space="preserve">  DBEOF : BOOLEAN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</w:t>
        <w:tab/>
        <w:t xml:space="preserve">  Field(FNo : Byte) : string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  FillRecs(NumRecs : LongInt)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  Find(NdxID : BYTE;SearchStr : string)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  FlushDB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  Get(FNo,X,Y : Byte)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  GetDBRec(RecordNumber : LongInt)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</w:t>
        <w:tab/>
        <w:t xml:space="preserve">  GetField(RecordNo : LongInt;FNo : Byte) : String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  GoBottom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  GoTop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</w:t>
        <w:tab/>
        <w:t xml:space="preserve">  IIF(BoolVAR : Boolean;IfTRUE,IfFALSE : String) : String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  IndexOn(NdxID : BYTE;NdxName : 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dxField : BYTE;DupFlag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OR Init(DBName :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</w:t>
        <w:tab/>
        <w:t xml:space="preserve">  Locate(FieldNo : BYTE;SearchStr : String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  LookUp(SearchStr : string;NdxID : BYTE)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  MakeDBIndex(NdxID : BYTE;DBIndexName : FileName;KeyLen,Status : Integer)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  Mark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</w:t>
        <w:tab/>
        <w:t xml:space="preserve">  Mul(Field1,Field2 : Byte):string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  NextDBKey(NdxID : BYTE;KeyStr : DBKey)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  NewDBRec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  NextRec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  OpenDBIndex(NdxID : BYTE;DBIndexName : FileName;KeyLen,Status : Integer)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  Pack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  PrevDBKey(NdxID : BYTE;KeyStr : DBKey)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  PrevRec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  PutDBRec(RecordNumber : LongInt)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  ReadDBHeader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  Recall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  Repl(FNo : Byte;InStr : string)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  ReplEach(FNo : Byte;InStr : String)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  Save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  Say(FNo,Row,Col : Byte)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  ShowStatus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  Skip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</w:t>
        <w:tab/>
        <w:t xml:space="preserve">  Sub(Field1,Field2 : Byte) : string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</w:t>
        <w:tab/>
        <w:t xml:space="preserve">  Sum(FNo : Byte) : Real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  WriteDBHeader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  Zap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  <w:tab/>
        <w:tab/>
        <w:t xml:space="preserve">  END Object Syntax</w:t>
        <w:tab/>
        <w:tab/>
        <w:tab/>
        <w:tab/>
        <w:tab/>
        <w:tab/>
        <w:tab/>
        <w:tab/>
        <w:tab/>
        <w:t xml:space="preserve">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</w:t>
        <w:tab/>
        <w:t>: CharSet = [CursorUp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wn : CharSet = [CursorDown,Return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xt : CharSet = [Escape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sOpen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CKey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rrCod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un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,BC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rmal,Revers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cimals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mpFile :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Len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,M,D,DW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deoBas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deoWait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  <w:tab/>
        <w:t>PROCEDUREs and FUNCTIONs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eep;</w:t>
      </w:r>
    </w:p>
    <w:p>
      <w:pPr>
        <w:pStyle w:val="PreformattedText"/>
        <w:bidi w:val="0"/>
        <w:spacing w:before="0" w:after="0"/>
        <w:jc w:val="left"/>
        <w:rPr/>
      </w:pPr>
      <w:r>
        <w:rPr/>
        <w:t>{Sound a couple of ton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lock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{Turn on a block curso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oolToStr(Param : Byte;IfTRUE,IfFALSE : Char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heckScreen(VAR CurrPos:Byte;BC:Char;Up,Down:CharSet;Low,High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Used in full screen edit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pyFile(Source,Dest :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ursorO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ursor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lash(Row,Col, Attr:byte; Str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Display a string at a specific row and column on the screen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 screen writing method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lashC(Row,Attr:Byte;Str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Same as above, except string is center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lashFill(Row,Col,Rows,Cols,Attr : Byte;Ch :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l a region of the screen with a specified color and charact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Boolean(VAR Param:Byte;IfTRUE,IfFALSE:Char;X,Y:Byte):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Byte(VAR Param:Byte;LowLim,UpLim,Len,X,Y:Byte):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Integer(VAR Param:Integer;LowLim,UpLim:Integer;Len,X,Y:Byte)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put an integ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LongInt(VAR Param:LongInt;LowLim,UpLim:LongInt;Len,X,Y:Byte)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put a long integ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Real(VAR Param : Real; LowLim, UpLim : Real; Len, X, Y : Word)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put a real numb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String(VAR Param : String; Len, X, Y : Byte)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put a str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put(VAR S:String;Term:CharSet;L,X,Y:Byte;VAR BC:Char):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tToStr(Number : LongInt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>JustL(InpStr: String; FieldLen: Integer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{Left justify a str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ower(InpStr : string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>LTrim(InpStr: String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{Trim leading blanks from a str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x(N1,N2 : Integ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in(N1,N2 : Integ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>PadL(InpStr: String; FieldLen: Integer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{Pad a string with blanks on the lef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>PadR(InpStr: String; FieldLen: Integer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{Pad a string with blanks on the righ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ompt(Row,Col : Byte;PromptStr : Str8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Display a prompt at a specified row and colum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adChar 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adKB (VAR ExtKey: Boolean; VAR Ch: 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alToStr(Number : Real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>Replicate(Ch : Char;Count : word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{Create a string of a specified number of a charact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>RTrim(InpStr: String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{Trim trailing blanks from a str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Color(FG,BG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t initial foreground and background colo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>Upper(InpStr: String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vert a string to upper ca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a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Wait for a key press and display a messag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d of Unit Header - TPDB.pa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OCEDURE   Skip;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*  Documentation for Procedures and Functions in TPDB.tpu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Adds two numeric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Add(Field1,Field2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Field1 and Field2 are the order nu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respective fields  as they appear  in the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DBKey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 Adds a key string</w:t>
        <w:tab/>
        <w:t>to the index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ddDBKey(NdxID : BYTE;KeyStr : DBK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KeyStr  is  any  string</w:t>
        <w:tab/>
        <w:t>not</w:t>
        <w:tab/>
        <w:t>longer than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haracters.  A field  must be 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tring  by  using</w:t>
        <w:tab/>
        <w:t>the</w:t>
        <w:tab/>
        <w:t>FieldToStr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q.v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dxID is the index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ength(KeyStr) must be in the range of 1..2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haracters. All expressions 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 single string not  more than 25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DBRec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Adds a new record to the .DBF fil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AddDB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A new record must first be created with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o the NewDBRec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ppendBlank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ppends  a</w:t>
        <w:tab/>
        <w:t>new</w:t>
        <w:tab/>
        <w:t>blank  record</w:t>
        <w:tab/>
        <w:t>to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ppendBlan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lockCurso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urns on a block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BlockCurs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Returns  beginning of  file status</w:t>
        <w:tab/>
        <w:t>of a 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B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sul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lcD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Add or subtract days,months, or years from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alcDate(InDate:DateStr;Days,Months,Ye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integer): Date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DO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Returns   character</w:t>
        <w:tab/>
        <w:t xml:space="preserve"> day   of   week  - 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'Monday','Tuesday',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DOW(InDate : DateStr): Day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Mont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Returns character month - i.e. 'March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Month(InDate : DateStr) : Str9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eckScree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hecks the current  field being edit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minimum   and</w:t>
        <w:tab/>
        <w:t>maximum</w:t>
        <w:tab/>
        <w:t>limits   of  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heckScreen(VarCurrPos:Byte;BC:Char;Up,Down:Char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Low,High: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urrPos is  the number of  the field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being edited in the editing loop (see DEMO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for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BC  is  the  terminating</w:t>
        <w:tab/>
        <w:t>character whe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editing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Up  and  Down  are  the  character</w:t>
        <w:tab/>
        <w:t>se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tain the terminating characters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you to  move from one field  to another,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down. In TPDB, they</w:t>
        <w:tab/>
        <w:t>are declred as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Up : CharSet = [CursorUp]; Down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CharSet = [CursorDown,Retur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Low and  High are the low  and high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e display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loseDBFil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loses the currently open .DB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loseDB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is procedure is error-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loseDBIndex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loses the index currentl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loseDBIndex(NdxID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NdxID is a number  assigned to the index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procedure is error-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Date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mpares two  dates and calculates</w:t>
        <w:tab/>
        <w:t>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f days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mpDates(Date1,Date2 : DateStr):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TO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verts  a .DBF  compatible date  field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word date type for date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TOD(InDate: DateStr) : Date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sorOn and CursorOff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urn cursor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ursorOn; CursorO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Externally declared in Flash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BRese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Resets a .DBF file, moving the fil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recor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DBRes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is procedure is error-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lDBKey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Deletes a key string in the index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DelDBKey(KeyStr : DBKey;NdxID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ee documentation for AddDBKey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le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Returns  True if  the curent  record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marked for deletion, False  if i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Delete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splay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Displays  the  current  record  in a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formatted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Displ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Date fields are formatted as MM/DD/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Divides field1 BY fiel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Divide(Field1,Field2 : 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Field1 and Field2 are the order nu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respective fields  as they appear  in the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one DESTRU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 destructor MUST</w:t>
        <w:tab/>
        <w:t>be called  when closing</w:t>
        <w:tab/>
        <w:t>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. Calling this procedure closes all associated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 : 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DISPOSE(Example^,Don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TO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verts  a   word  date</w:t>
        <w:tab/>
        <w:t>type   to  a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mpatible with .DBF dat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DTOC(Julian: DateType) : Date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O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Returns end-of-file status of a .DB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tur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el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Returns the string value</w:t>
        <w:tab/>
        <w:t>of a specifi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in a specified record in a .DB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Field(FNo : Byte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FNo  is the  number of  the field  in the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file structure. Date fields are not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lRec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Appends a specified number of blank rec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a .DB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FillRecs(NumRecs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earches  for a  string in  the currentl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Find(NdxID : BYTE;SearchStr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dxID  is  the  ID</w:t>
        <w:tab/>
        <w:t>number  assign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rent  index.  If  the  string  is foun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ue  of  True  is  returned  in</w:t>
        <w:tab/>
        <w:t>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oolean variable Found. If  the str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ound, a value of False is returned i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lash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Writes a string at a specified row and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using a  specified attribute, by  direc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Flash(Row,Col, Attr:byte; Str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When</w:t>
        <w:tab/>
        <w:t>setting attribute,</w:t>
        <w:tab/>
        <w:t>constant fol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be  used.</w:t>
        <w:tab/>
        <w:t>See</w:t>
        <w:tab/>
        <w:t xml:space="preserve"> color  constants  in  glob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lashC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Writes a  centered string at  a specified 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using a  specified attribute, by  direc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FlashC(Row,Attr:Byte;Str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ee remarks for Flash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lashFil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Fills   a</w:t>
        <w:tab/>
        <w:t>specified   screen</w:t>
        <w:tab/>
        <w:t>block 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pecified character an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FlashFill(Row,Col,Rows,Cols,Attr</w:t>
        <w:tab/>
        <w:t xml:space="preserve">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Byte;Ch : 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ee remarks for other Flash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lushDB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Flushes  records currently  in memory 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FlushD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is procedure is error-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mD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Formats a date string as stored in a .DB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in the 'MM/DD/YY'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FormDate(InDate:DateStr):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e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Edits  a  specified</w:t>
        <w:tab/>
        <w:t>field  in  the  .DBF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pecified row a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Get(FieldNumber,Row,Col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e following editing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Left</w:t>
        <w:tab/>
        <w:t>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Right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trl-Y (Deletes the entire fiel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etDBRec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Locates and reads a specified record in a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GetDBRec(RecordNumber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etStr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Allows  screen</w:t>
        <w:tab/>
        <w:t>input  of  a  string,  a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earch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GetString(Var Parameter : String;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Row, Col : Byte) 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oBottom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et the file pointer at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GoBotto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oTop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ets</w:t>
        <w:tab/>
        <w:t>the</w:t>
        <w:tab/>
        <w:t>file  pointer</w:t>
        <w:tab/>
        <w:t>at 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GoT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I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Evaluates</w:t>
        <w:tab/>
        <w:t>a  boolean  variable 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tring according to the value of the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IIF(BoolVar  :</w:t>
        <w:tab/>
        <w:t>Boolean;IfTrue,IfFalse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tring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dex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Builds an index on a specified ke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IndexOn(NdxID : BYTE;NdxName : 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NdxField : BYTE;DupFlag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NdxID is an ID</w:t>
        <w:tab/>
        <w:t>number assign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index.  DupFlag  may  be</w:t>
        <w:tab/>
        <w:t>a  constant 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Duplicates or No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it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Initializes  a</w:t>
        <w:tab/>
        <w:t>data   object</w:t>
        <w:tab/>
        <w:t>and</w:t>
        <w:tab/>
        <w:t>ope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associated DB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Init(DBName :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xample : 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NEW(Example,Init('example.dbf'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Just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Left</w:t>
        <w:tab/>
        <w:t xml:space="preserve"> justifies   a   string</w:t>
        <w:tab/>
        <w:t xml:space="preserve"> with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pecified fiel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JustL(InString:     String;</w:t>
        <w:tab/>
        <w:t xml:space="preserve"> Field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Integer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Tri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rims leading spaces 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LTrim(InStr: String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cat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earches sequentially through a DBF fi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pecified search string, stopping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record  which  matches  the  search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Locate(FieldNo</w:t>
        <w:tab/>
        <w:t>: BYTE;SearchStr  : String)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okUp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earches for a key string in an index,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he record pointer at the record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loses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LookUp(SearchStr : string;NdxID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w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verts a string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Lower(InStr: String):  String; Ex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declared in Flash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keDBIndex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reates  a new</w:t>
        <w:tab/>
        <w:t>index file  but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buil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MakeDBIndex(NdxID</w:t>
        <w:tab/>
        <w:t>:</w:t>
        <w:tab/>
        <w:t>BYTE;DBIndexName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FileName;KeyLen,Status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DBIndexName can be a  maximum of 66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in length</w:t>
        <w:tab/>
        <w:t>and is the full  path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f the index file  to be created.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KeyLen  is the</w:t>
        <w:tab/>
        <w:t>length of  the ke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Number  are  stored</w:t>
        <w:tab/>
        <w:t>as  strings  in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files,  and  can  thus  be  used  a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without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tatus   is   defined   as   one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stants:  NoDuplicates,  or Dupl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according</w:t>
        <w:tab/>
        <w:t>to  whether  or  no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keys will be allowed in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rk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Marks the current record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Mar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Determines the maximum of two 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Max(N1,N2 : Integ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Determines the minimum of two 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Min(N1,N2 : Integ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Returns numeric value for  the month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Mon(InDate : DateStr)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u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Multiplies two numeric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Mul(Field1,Field2 : 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Field1 and  Field2 are the  ord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f the  respective fields as 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in the .DBF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DBRec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reates  a  new  blank  record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ready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NewDB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xtDBKey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Moves file  record pointer to</w:t>
        <w:tab/>
        <w:t>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number associated with the next key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NextDBKey(NdxID : BYTE;KeyStr : DBK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ee</w:t>
        <w:tab/>
        <w:t xml:space="preserve">  documentation</w:t>
        <w:tab/>
        <w:t>for</w:t>
        <w:tab/>
        <w:t xml:space="preserve">  AddDB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xtRec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Moves  the  file   pointer  to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equential recor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Next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enDBIndex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ens an index for search and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enDBIndex(NdxID</w:t>
        <w:tab/>
        <w:t>:</w:t>
        <w:tab/>
        <w:t>BYTE;DBIndexName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FileName;KeyLen,Status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DBIndexName can be a  maximum of 66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in length</w:t>
        <w:tab/>
        <w:t>and is the full  path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f the index file  to be created.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KeyLen  is the</w:t>
        <w:tab/>
        <w:t>length of  the ke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Number  are  stored</w:t>
        <w:tab/>
        <w:t>as  strings  in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files,  and  can  thus  be  used  a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without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tatus   is   defined   as   one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stants:  NoDuplicates,  or Dupl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according</w:t>
        <w:tab/>
        <w:t>to  whether  or  no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keys will be allowed in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ck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Packs  a  .DBF</w:t>
        <w:tab/>
        <w:t>files,  removing 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marked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Pa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d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Pads a string with spaces on the lef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a specified fiel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PadL(InStr:</w:t>
        <w:tab/>
        <w:t xml:space="preserve"> String;</w:t>
        <w:tab/>
        <w:t xml:space="preserve">   FieldLeng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Integer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d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Pads a  string with spaces  on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o a specified fiel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PadR(InStr:</w:t>
        <w:tab/>
        <w:t xml:space="preserve"> String;</w:t>
        <w:tab/>
        <w:t xml:space="preserve">   FieldLeng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Integer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vDBKey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Moves file  pointer to the 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rresponding to  the previous key</w:t>
        <w:tab/>
        <w:t>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PrevDBKey(NdxID : BYTE;KeyStr : DBK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ee documentation for AddDBKey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vRec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Moves  the file  pointer to 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equemtial recor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Prev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mp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Displays a  prompt string at 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row an column, using direct video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Prompt(Row,Col : Byte;PromptStr : Str8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utDBRec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Writes  the current</w:t>
        <w:tab/>
        <w:t>editing recor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pecified record number in the .DB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PutDBRec(RecordNumber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Be sure that  the specified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is the same as the  one given in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o GetDBR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DBHeade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Reads the file header of a .DBF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ReadDBHead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cal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Unmarks  a record  previously mark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Reca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p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Replaces  a specified  field in 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with a specifi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Repl(FieldNumber    :    Byte;ReplStr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FieldNumber is the number of the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e .DBF  file structure. ReplStr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tring  with  which</w:t>
        <w:tab/>
        <w:t>the</w:t>
        <w:tab/>
        <w:t>field 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replaced.</w:t>
        <w:tab/>
        <w:t>When  replacing  date 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remember that the date  string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e form "1989021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plEach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Replaces a specified field in eac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in a .DBF file with a specifi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ReplEach(FieldNumber  :</w:t>
        <w:tab/>
        <w:t>Byte;ReplStr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FieldNumber is the number of the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e .DBF  file structure. ReplStr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tring  with  which</w:t>
        <w:tab/>
        <w:t>the</w:t>
        <w:tab/>
        <w:t>field 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replaced.</w:t>
        <w:tab/>
        <w:t>When  replacing  date 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remember that the date  string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e form "1989021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plic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Fills a string with a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a specifi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Replicate(Ch  :  Char;Count   :  word)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tring; Externally declared in Flash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Tri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rims trailing blanks 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RTrim(InStr: String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av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Writes the current recor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av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ay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Displays</w:t>
        <w:tab/>
        <w:t>a   particular   field</w:t>
        <w:tab/>
        <w:t>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pecified row a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ay(FieldNumber,Row,Col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FieldNumber is the  position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in the .DBF fi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t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ets</w:t>
        <w:tab/>
        <w:t>foreground   and  background</w:t>
        <w:tab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before a call to Clr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etColor(FG,BG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howStatu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Displays  status  of  .DBF  file,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all to ReadDB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howStat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kip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kips to the next sequential record in a D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ki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b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ubtracts two numeric  fields - field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ubtracted FROM field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ub(Field1,Field2 : Byte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Field1 and  Field2 are the  ord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f the  respective fields as 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in the .DBF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ums a numeric field  in all recor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.DB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um(FNo : Byte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imeNo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Returns current time in format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imeNow : Time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da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Returns current  date in .DBF</w:t>
        <w:tab/>
        <w:t>d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oday : Date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pp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verts a string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Upper(InStr:  String):  String; Extern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declared in Flash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alidD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hecks  whether  a  date</w:t>
        <w:tab/>
        <w:t>is  vali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returns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ValidDate(InDate : DateStr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ai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Displays  a  prompt,  'Press  any 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tinue...', and waits for a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Wa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riteDBHeade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Updates a .DBF fi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WriteDBHead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Zap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Deletes all records in a .DB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Z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AREFUL  !  This  procedure  really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remove all  records, completely re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**** Revision History 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/7/89 - Version 1.0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/8/89</w:t>
        <w:tab/>
        <w:t>- Version  1.1 -  fixed bug  in numeric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caused truncation  of integers. Also, re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 $N-,$E+</w:t>
        <w:tab/>
        <w:t>state  to  allow  for  8087 emul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n-8087  machines.   Fixed  range  error</w:t>
        <w:tab/>
        <w:t xml:space="preserve"> in</w:t>
        <w:tab/>
        <w:t>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named unit TPDB10.tpu  to TPDB.tpu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ll retain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/10/89 - Version 1.2 - Modified indexing rout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low for index keys up to 25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dded  boolean  variable,   UCKey,  which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dexes to be created on upper case form of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dded procedures Prompt and U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dded procedures Flash, FlashC, and Flash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dded CheckScree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xpanded documentation and added dem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emporarily  removed  source  code  from this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ile  pending further  additions and  deci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hich source to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/14/89 - Version 1.3 - Added TPDB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mprov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ixed bug in Display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dded Sum  and FieldToStr functions,  NextRe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evRe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dded BOF and E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dded PrevDBKey and NextDBKey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dded Repl and ReplEach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dded FillRec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/22/89 - Version 2.0 - Modified indexing rout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low key  expressions which evaluate to  a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 passed to the index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rov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 new</w:t>
        <w:tab/>
        <w:t>assembler  string  and</w:t>
        <w:tab/>
        <w:t>video 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source for TPDB.t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 TPDBDate.tpu  -  date  handling routin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 TPDBMath.tpu  -  mathematical</w:t>
        <w:tab/>
        <w:t>function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cause of significant revisions and addi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iginal  source,  released  this  version a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/23/89 -  Version 2.1 - fixed  bug in array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Display and FieldToStr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/1/89 -  Version 2.2 - modified  Repl and FieldTo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cedures to use Move procedure. Added TPDBHigh.pa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unit</w:t>
        <w:tab/>
        <w:t>of high level</w:t>
        <w:tab/>
        <w:t>calls. Documentation for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evel  calls  is</w:t>
        <w:tab/>
        <w:t>contained  within 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8/15/89  -  Version  3.0  -  Converted  to object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rsion. The number of DBF files  and NDX files per DB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mited now only by the amount of available memo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OS  version in  use.</w:t>
        <w:tab/>
        <w:t>Procedures  and functions  ad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ocumen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nd of Documentation - TPDB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pyright 1989  Brian Cor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Ten B.C. Micro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