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PC14 - Translate Pasc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, 26-May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6, 1987 by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uel H. Smith      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19 N 11 Ave 332      (602) 279-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enix, AZ 85013       2400/1200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No fee is charged for such copying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It is distributed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and find it of use, then your contrib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reciated.  If you are using this product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then the contribution is not volunt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read a turbo pascal source file and convert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 source code.   It does about 95% of the work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PC d:path\filename[.ext]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drive and path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defaults to 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program.pas progra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 constructs are trans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re translated from either {...} or (*...*) into /*...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and End are translated into { and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declarations are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ID =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Var declarations are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imple typ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BOOLEAN    to 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  to  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     to  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subrange types are translated int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ype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record MEMBER-LIS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ef struct { MEMBER-LIST }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ion type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(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ef enum {...}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type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array [RANGE] of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ef TYPE ID[RAN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ype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^DEFINED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-TYPE *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type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string[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ef char ID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ype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text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*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atement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AR := FIRST to LAST do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AR := FIRST downto LAST do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VAR = FIRST; VAR &lt;= LAST; VAR++)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VAR = FIRST; VAR &gt;= LAST; VAR--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statement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OND do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COND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statement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ATEMENTS until 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{ STATEMENTS } while(!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tatement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D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COND) STATEMENT; else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tatement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:    STATEME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,U:  STATEME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(VALUE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V:  STATEMENT; 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V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U:  STATEMENT; 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STATEM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 operator is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in [A,B,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t(VAL, setof(A,B,C,-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Count and ParamStr function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r(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v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my parameter lists are added to function and procedure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are required in C but not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pression operators are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DIV  to  / ,     MOD  to  % 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o  &amp;&amp;,     OR   to  ||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to  ~ ,     &lt;&gt;   to  !=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to  ! ,     SHR  to  &gt;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L  to  &lt;&lt;,     =    to  ==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=   to  =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^' symbol is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VAR^          to  *V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^.MEMBER   to  VAR-&gt;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tatements are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exit    to 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operator is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(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= malloc(sizeof(*VAR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/function formal parameter lists are translated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procedure declaration and parameter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s, as required by C,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(V1: TYPE1; V2: TYPE2): TYPE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3 NAME(V1,V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1 V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2 V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re translated into functions with 'void' retur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character literal syntax, ^C or #nn, is translat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ooo', where ooo is the octal notation for th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constants $hhhh are translated into 0xhhh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nd WriteLn are translat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VAR,VAR:n,VAR:n: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FILE,VAR,VAR,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d%nd%n.md",VAR,VAR,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intf(FILE,"%d%d%d\n",VAR,VAR,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ReadLn are translat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VAR,VAR,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(FILE,VAR,VAR,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f("%d%nd%d",&amp;VAR,&amp;VAR,&amp;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anf(FILE,"%d%d%d\n",&amp;VAR,&amp;VAR,&amp;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ssignments are translat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:= "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:= VAR1 + "str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py(VAR, "string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py(VAR, concat(VAR1, "string"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mparisons are translat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== "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&lt; "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ing" &gt;= 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cmp(VAR,"string") =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cmp(VAR,"string") &l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cmp("string",VAR) &gt;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value assignments are translat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_NAME := ex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exp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directives are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{$B+/-}   to  /* #pragma */  standard_io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C+/-}       /* #pragma */  control_c_check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D+/-}       /* #pragma */  device_check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Fn}         /* #pragma */  max_files(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Gn}         /* #pragma */  input_file_buffer(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I+/-}       /* #pragma */  io_error_check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K+/-}       /* #pragma */  stack_check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Pn}         /* #pragma */  output_file_buffer(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R+/-}       /* #pragma */  range_check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U+/-}       /* #pragma */  user_interrupt(ON/OF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V+/-}       /* #pragma */  param_type_check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$I name}     #include "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eric statement labels are translated to label_n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 identifiers are not chang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GOTO statements are handled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sted procedures are "flattened" out, but local variable shar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scoping are not transla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nslations were added to support Pascal/MT+:</w:t>
      </w:r>
    </w:p>
    <w:p>
      <w:pPr>
        <w:pStyle w:val="PreformattedText"/>
        <w:bidi w:val="0"/>
        <w:jc w:val="left"/>
        <w:rPr/>
      </w:pPr>
      <w:r>
        <w:rPr/>
        <w:t>(version TPC 1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declarations are trans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external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pression operators are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 !   to  | ,    |    to   |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  to  &amp; ,    ~    to   !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to  ! ,    \    to  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function declarations are trans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function NAME(V1: TYPE1; V2: TYPE2): TYPE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[n] function NAME(V1: TYPE1; V2: TYPE2): TYPE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 TYPE3 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cedure declarations are trans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rocedure NAME(V1: TYPE1; V2: TYPE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[n] procedure NAME(V1: TYPE1; V2: TYPE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 void 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nd WriteLn are translat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[ADDR(FUN)],VAR:n,VAR:n: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[],VAR:n,VAR:n: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rintf(FUN,"%nd%n.md",VAR,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nd%n.md",VAR,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ReadLn are translat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[ADDR(FUN)],VAR,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[],VAR,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anf(FUN,"%d%nd%d",&amp;VAR,&amp;VAR,&amp;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f("%d%nd%d",&amp;VAR,&amp;VAR,&amp;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integer constants #nnn are translated into nn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anguage features that are not translate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variable sharing among nested procedures is not trans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parameters must be manually r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ccess procedures are only partially supported (assign, clo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s in the form VAL..VAL are not translated in case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ward pointer type declarations are translated, but will not comp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.  They must be manually reco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nt record types should be translated into unions, but aren'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wise AND and OR operators are always translated into the log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ors &amp;&amp; and ||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operator precedence differs from that of Pascal, and the differen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trans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TH statement is not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[] and PORT[] arrays are not translated.  Thes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int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variables are not (and probably cannot be)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09/85  v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oding by Samuel H. Smith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19/86  v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istributed as TPC10 under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/15/87  v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ed handling of unary minus.  Improved error messages; ad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s to object file.  Added handler for integer sub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s.  Added handling for goto statement and numeric label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header, tpcmac.h, now contains more declarations.  Distrib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PC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/22/87  v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ed an error that led to a crash on lines with more than 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ing spaces.  Distributed as TPC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20/87  v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support for pascal/MT+:  external procedures and variab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write/read indirect syntax, &amp; and ! operators,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size for string declarations.  Distributed as TPC1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26/87  v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support for pascal/MT+.   The translator "shifts"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+ specific mode when it recognizes the 'MODULE' statement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|' operator is recognized for bitwise OR.  The '\', '?' and '~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 are all translated into a unary not (is this righ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am?).  Read(ln) and Write(ln) now support the special case of "[]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I/O routine.  Long integer literals are transl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#nnn' to 'nnnL'.  Distributed as TPC1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