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   L----T----+-T--2----T----3--T-+----4T---+---T5----+-T--6----T----7---B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URBO MOUSE VERSION 2.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7, Pedro P. Polakoff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support for Turbo Pascal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Mouse was developed to provide Turbo Pascal programmers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control of the Turbo Editor and Compiler functions.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s from 1.0 in that new features have been add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Mouse is NOT Public Domain. It is Shareware, and as such i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. This means to you the user, quality software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fordable price. It means, to we the developers, a small pitt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efforts and time. If you find these programs of value, pleas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upport it by a small contribution to the cause ($5.00)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 who insist on using and enjoying this software for free,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ar that in mind next time you are not paid for your wo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ILES  -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OUSE-M.MNU .............. MicroSoft Mo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OUSE-L.MNU .............. LogiTech LogiMo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MOUSE.DOC  .......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/XT or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or Logitech Mouse &amp;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Batch file for procomm that will execute the M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MENU.COM to load and install the Turbo Mouse menu and then exec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URBO.COM or TURBOBCD.COM A sample Batch command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MOUSE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Tech LogiMouse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version 3.0 or later software, you can have CLICK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load the menu for you by renaming the file PMOUSE-L.MN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.MNU and TURBOBCD.MNU and updating CLICK.SRC with the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menu         ; Turbo Pascal (Borl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Bcd menu      ; Turbo Pascal BCD (Bor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LICK reinstalled it will load and execute the Turbo Mouse me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hen you invoke Turbo Pascal itself. If you prefer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 manually, refer to the installation procedure for the M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ut substitute the menu TMOUSE-L.MNU for the Microsof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ft mouse button will invoke the Turbo Mouse menus. The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iddle on LogiTech Mouse) button will simulate a Return sequ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ilent to pressing the Return key. Both buttons (Right butt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Tech) will simulate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menus availble with Turbo Mouse. The first menu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d whenever the left mouse button is pressed and the main Turb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is present. The screen will change color and the mous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 to select the Turbo commands from the screen. The second menu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when the Compiler options screen is displayed. It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ly like the main menu in the sense that the mouse can select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the desir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nal menu is the editor menu. This menu will be invoked when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mouse button is clicked and there is no Turbo Screen 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editor screen is present. This menu provides mouse access to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Turbo editor commands and functions. A new feature of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0 is the "Macros" selection. This new option provides for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 to the most frequently used Turbo Pascal programming comma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the Mouse selectable Macr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/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/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/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SUPPORT, &amp;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of Turbo Mouse are entitled to phone support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, as well as all future updates to the software. Informa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ce are also available from the author on the following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MailCode : PPP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      : 73157,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gister your copy with the author simply mail your name, addres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version number along with your donation ($5.00 Minimum)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 at the address following. If there have been update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you will be notified by postcard to send a blank disk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updates. You will also receive the Phone support number and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knowledgement of your registration. The Source code for Turbo Mou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or a donation of $50.00 and a signed licensing agreem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dro P. Polakoff I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27 Kendrick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iladelphia, Pa. 19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Mouse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Mouse is a registered trademark of LogiTech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s Copyrighted by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Mouse is Copyright (c) 1987, to Pedro P. Polakoff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