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1.EXE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1.DOC 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1.H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1.HLI - Help screens for T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1.HT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1.PIF - Specification to run TD1 under Microsoft Windows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50VARS.TPU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50VIDEO.TPU - Library code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50UTILS.TPU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55VARS.TPU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55VIDEO.TPU - Library code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55UTILS.TPU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T Batch file to print documentatio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50INST.BAT Installs TURBO Designer for use with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55INST.BAT Installs TURBO Designer for use with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PYINST.BAT Installs TURBO Designer onto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AN.EXE Use this to view TD1.DOC (Read 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AN.DOC Documentation for Sh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DOC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ST Read this file before attempting to run TD1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