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                   Cost   How man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signer    Registration    $25.00 x _____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eign orders add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questions, or complaints: (if any, feel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check or money order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 will be sent back at your expense. (and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orders in about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MI Computers     TD1 will be sent to this 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SLO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8 Via 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rmore, Ca.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55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