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PPED - Check directories for files damaged by TD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.J. Murdoch for the public domain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e given directory, and any of its subdirectori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ships a utility called TDSTRIP with its Turbo Debugger.  TD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trip the external debugging information out of .EXE or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However, version 2.0 (and some later ones) contain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  it damages the header of the .EXE file, setting the "minimum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" fiel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allocation fields are used by DOS to determine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o your program.  In addition to the amount needed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your .EXE file, you'll get at least the minimum 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the maximum allocation, if it's available.  If ther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give you the minimum allocation, DOS will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memory is used in different way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/linker, but Turbo Pascal makes typical use of it: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ariables, the stack, the overlay buffer, and the heap all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load a TDSTRIP-damaged .EXE file, usually nothing b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 You'll have more than the required minimum, and th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 However, if memory is very tight, you might hav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minimum, but more than the 0 value that TDSTRIP has put i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loaded with an initial stack pointer in video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ea where there's no memory, or in the middle of a TSR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above it.  You'll quickl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RIPPED is an attempt to detect these damaged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header, and verifies that the initial stack pointer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l within the minimum allocation.  If not, it print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nd the amount of free RAM which you'd need to have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doesn't try to fix the .EXE, because there's no wa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true minimum allocation should be; the program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or depend on a certain size of heap. Turbo Pascal 6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is included in this archive, so feel free to attempt fix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confident.  A safer approach, if available, is to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.EXE, and not to use TDSTRIP on it.  The EXEMOD program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mpilers could also be used to repair the damage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guess at the requ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AMAG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grams that I've release to the public have damaged .EX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list I know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               File                 Danger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MON           CACHEREP.EXE          16832 &lt; RAM &lt; 3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UE                   GLUE.EXE          10560 &lt; RAM &lt; 2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FC5              INTRFC.EXE          28912 &lt; RAM &lt; 47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FC55             INTRFC.EXE          39728 &lt; RAM &lt; 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FC62             INTRFC.EXE          49136 &lt; RAM &lt; 67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CLUS           NEXTCLUS.EXE           3088 &lt; RAM &lt; 2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MOUS           RESTOREM.EXE           4976 &lt; RAM &lt; 2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200A           SCANHELP.EXE          40832 &lt; RAM &lt; 7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HIDE               TDHIDE.EXE          18448 &lt; RAM &lt; 36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U2TPS             TPU2TPS.EXE           4256 &lt; RAM &lt; 54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MAP             VCPIMAP.EXE          15824 &lt; RAM &lt; 32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anger zone" values above are off by a few hundred bytes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is list with an older version of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?  Well, comments on STRIPPED should be sent to me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.  No guarantee that I'll be able to help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 dmurdoch@watstat.waterlo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  DJ Murdoch at 1:249/9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 71631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:      337 Willingdon Ave,       (After June 19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gs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7L 4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