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otater" is a program written in Turbo Pascal,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Graphix toolbox.  The program itself is fair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menu driven, all you have to do is en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OTATER.  The program can be easily modifie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, by changing the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ANS - amount of each rotation {2*PI/number of r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ANSN - " " for negative {(2*PI)-(2*PI/num. of r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OFROTATIONS - any number less tha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otations is only limited by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indow (size).  The MaxWindowsGlb in the TYPEDE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ust be changed to at least this number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low though because of the amount of spac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stack (ie. with 80 windows about 89K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"Dummy" files come with the archive, "4x6.f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.msg".  These are present because although turbo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 in, they are not needed in the program Rotat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sample graphics stack called hello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TATER.COM by using the "load window stac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r was written for the IBM with Color Graphics car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ndy 1000, so their should be no compati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public access, and can be pos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n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025 Johnson ST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bia Heights, MN. 55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find Stan Mros on Terrapin Station BBS - 612/623-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hours, 1200/2400 - a BBS for Programmers and Technica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