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kPlus 2.1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Pascal (tm) Enhanced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is an enhanced version of the rKey Registration Key Unit.  It is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Unit designed to allow programmers to easily hand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ir software.  All of the key encryption, checking an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handled in RkPlus, requiring little effor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t can allow anything from simple registrati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 levels and limited use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RkPlus included here.  RKPLUS.TPU runs u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5.5 and RK6PLUS.TPU runs under Turbo Pascal (tm) 6.0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you need all of the enhanced features of RkPlus, you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Key (available as RKEY15.ZIP).  The latest version of rKey and Rk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other Serious Cybernetics software) are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Fido file request from Phoenix StarFighter BBS (se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programs use RKPLUS.TPU.  If you are using Turbo Pasc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need the sample programs to use RK6PLUS.TPU, simply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6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ample programs demonstrate 4 methods of handl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: Distribute your program (for example, RKPDEMO.EX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file generation program (like RKPGFILE.EXE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distribute, to create a key file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: Distribute your program (for example, RKPDEMO.EX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ding program (like RKPBRAND.EXE).  You then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program (like RKPGKEY.EXE),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, to create a a key number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enters into the brand program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: Distribute your program (for example, RKPDEMO2.EX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branding routine.  You then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program (like RKPGKEY.EXE),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, to create a a key number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enters into the program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4 : Distribute your program (for example, RKPDEMO3.EX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its own configuration file.  You then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program (like RKPGKEY.EXE),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, to create a a key number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enters into the configuration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there is n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ali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Owne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Program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al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Rec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  : RegSta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th 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1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2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3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Yea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Mon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lusVer = '2.1';         { contains the current version of RkPl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 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SystemDa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          : Reg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nd Function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s1,s2,s3 : String;l : Byte;ey,em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s1,s2,s3 : String;l : Byte;k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gInfo(t,s1,s2,s3,m : String;l : Byte;ey,em : Word;k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 and must be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f the RkPlus procedures or functions.  It is us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Code) to generate the registration keys. 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same for all software written by a single person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it used to cause your keys to be different from tho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re also using RkPlus, the more cryptic this variab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your k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Soft, Inc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your company is 'TrendSoft, Inc.', this is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Code.  It would be easy for someone who knows the nam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RkPlus unit to write a program that will generate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&amp;&amp;Soft/Inc@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ter.  It still uses the name of the company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d by the insertion of other characters and would be hard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Read$Make@Int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CH better.  It uses totally unrelated words tha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used by another programmer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EkQW3#m,-%\uSaXo^Ej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likely the best, since it uses totally rand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You should NOT use any of the actual examples used he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rograms included with RkPlus.  If you do,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s the same example will have IDENTIC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 and must be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f the RkPlus procedures or functions.  It is us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wnerCode) to generate the registration keys.  Unlike Owner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p to be particularly cryptic.  There are several appro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gram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ProgramCode is set to the same value for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a single key for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each program has a differen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when the program changes, keys for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work for all versions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each program has a differenc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en the program is changed, a differen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tuf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tuff' in both programs, a ke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ample' in RkSample and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in RkUtils, a key for one would NOT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 On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you defined the Program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Sample One' in versions 1.1, 1.2 and 1.3 and the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to 'RkSample Two' for version 2.1, the same key w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1.1, 1.2 and 1.3 but would NOT work for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the name of the program (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on).  If the name of the key file is to be different tha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is variable should be assigned a value before call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procedures or functions. It is the name of the keyfile that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and written to by SaveRegInfo.  The extension will be '.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REG'.  Key files are always crea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directory that the program is in.  This i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ystemDa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TRUE, if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-Jan-1980 (which usually indicates that the date was not set)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date is anything other than 1-Jan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for this variable is for use with limited keys (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s).  By testing BadSystemDate, your program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system date was not set (therefore, caus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dSystemDat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system date must be se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date was not set (BadSystemDate = True) then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Status : RegSt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of the Reg record is initialized by RkPlus to NotRegist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reateKey, VerifyKey, GetRegInfo and SaveRegInfo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ossible values for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egistered        Program i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        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Key           Key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Key           Key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rror            .REG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OwnerCode        OwnerCode has not been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ProgramCode      ProgramCode has not been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File          .REG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Invali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key file has been altere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FileError) or (Reg.Status = Invalid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key file is corrupt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REG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The key file has been altered!' will be display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corrupt or has a format error, the message 'The ke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Expire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expired key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Demo 1.5 [unregistered]' will be displayed.  If the program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1.5 [registered]' will be displayed. If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, the message 'RkDemo 1.5 [expired key]' will be display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1.5 [invalid key]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KeyPath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GetRegInfo and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KeyPath to the full directory, filename and extension of the ke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file was found, Reg.KeyPath will be set to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.KeyPath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Key file is ' + Reg.Key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REG'.  After GetRegInfo is called, Reg.Ke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full pathname of the the key file, which is display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ID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Reg.ID is not used by Rk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key encryption.  However, it is read from the .RE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and written to the .REG file by SaveRegInfo.  This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 your key files, so that your program can distinguish its 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ose of other programs, however, since i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the registration key, it can be used to st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Info v6.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ID &lt;&gt; 'RkInfo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!  This is NOT an RkInfo key fil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Reg.ID doesn't equal 'RkInfo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Error!  This is NOT an RkInfo key file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It is used (along with Reg.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Name3) in the encryption of the registration key, by Crea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and SaveRegInfo (which also writes it to the .REG file)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REG file, by GetRegInfo.  This will normally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the software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 to ' + Reg.Name1 +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Demo 1.5 [unregistered]' will be displayed.  If the program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1.5 [registered to NAME]' will be displayed (with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name of the person that the software is register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message 'RkDemo 1.5 [invalid key]' will be display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It is used (along with Reg.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Name3) in the encryption of the registration key, by Crea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and SaveRegInfo (which also writes it to the .REG file)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REG file, by GetRegInfo.  This may contain a company name,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any additional information that you want to use in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member to Regist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ered to ' + Reg.Name1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For use at ' + Reg.Name2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ember to Register!' will be displayed.  If the program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'Registered to NAME' will be displayed (with 'NAME'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person that the software is registered to) and '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' will be displayed (with 'LOCATION' replaced by th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Name2).  Other person that the software is registered to) 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Invalid key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It is used (along with Reg.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Name2) in the encryption of the registration key, by Crea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and SaveRegInfo (which also writes it to the .REG file)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REG file, by GetRegInfo.  This may contain a custom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any additional information that you want to use in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member to Regist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ered to ' + Reg.Name1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           ' + Reg.Name2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           ' + Reg.Name3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ember to Register!' will be displayed.  If the program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Registered to NAME' will be displayed (with 'NAME'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person that the software is registered to), followed by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(from Reg.Name2 and Reg.Name3).  Otherwise, the message 'Invalid ke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Messag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Reg.Message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, and has no effect on key encryption.  However, it is read from the 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etRegInfo and written to the .REG file by SaveRegInf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sed to ID your key files, so that your program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s from those of other programers/companies, howev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in the encryption of the registration key, it can be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Info v6.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ID &lt;&gt; 'TrendSoft, Inc.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!  This is NOT a TrendSoft key fil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Reg.Message doesn't equal 'RkInfo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Error!  This is NOT a TrendSoft key file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should NEVER set Reg.Message equal to OwnerCode!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OwnerCode to be written to your .REG file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ten the security of your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0.  It is used in the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, by CreateKey, VerifyKey and SaveRegInfo (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to the .REG file).  It is read from the .REG file, by GetReg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use registration levels, Reg.Level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MIS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Misc 2.1 Men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[D]isplay demo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E]nter 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P]rint repor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.Level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[G]raph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.Level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[O]ther functi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If the software is unregistered,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pired key, or registered with an invalid key, the following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ftware is registered at level zero (say for a $5 regist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nu items would b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ftware is registered at level one (say for a $10 regist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nu items would b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ftware is registered at level two or higher (say for a $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), the following menu items would b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you can allow different levels of registratio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provide different functions, WITHOUT having distribu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each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Unlike the expiration date, which is binary encoded in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erefore can be extracted from any given key numb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level is only used for the encryp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stored in the key file (but can not be ex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umber itself).  Therefore, if you use registratio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make sure that the brand program o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program knows the registration level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determined from the key number alone (see RkpB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ExpYea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ExpMon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initialized by RkPlus to 0.  They are binary-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, by CreateKey and SaveRegInfo.  They are deco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by VerifyKey and GetRegInfo.  Valid values for Reg.Exp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expiration) or 1991 to 2330.  Valid values for Reg.ExpMonth are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) or 1 to 12. If you don't wish to use expiration dates, Reg.Ex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ExpMonth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Expire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Your key expired 1-',Months(Reg.ExpMonth),'-',Reg.Exp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Your key will expire 1-',Months(Reg.ExpMonth),'-',Reg.Exp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has expired, the message '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 1-MONTH-YEAR' will be displayed (with 'MONTH' replaced by Reg.Exp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YEAR' replaced by Reg.ExpYear).  If the software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Your key will expire 1-MONTH-YEAR' will be displayed (with 'MON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Reg.ExpMonth and 'YEAR' replaced by Reg.Exp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Key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000000000000'.  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ey and GetRegInfo.  It is used by VerifyKey and SaveRegInf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12 digit alphanumeric registration key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&lt;&gt;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not register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ease read the READ.ME file for more inf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registered to ' + Reg.Name1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key is ' + Reg.Key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MORE.REG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is not registered, a message will be displaye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ow to register the program.  Otherwise, the name of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gram is registered to and the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Name1,Name2,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Year,ExpMonth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Key will return a string containing the 12 dig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or Names and Level (using the pre-defined values of Own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Code) specified, with an encoded expiration date of Exp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onth.  If you do not wish to use registration levels, simply pass a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parameter.  If you do not wish to use expiration dates, simply p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Year and ExpMonth parameters.  Unlike the higher-level Cre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is function does NOT use or change the values of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AZ771N91P03DJSS44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Maker for RkPr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INTERNAL USE ONL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compan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phone number (XXX) XXX-XXXX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MakeKey(n,c,p,0,0,0);    { registration levels and expir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+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warning message and then prompt for a name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one number.  MakeKey is then passed the name, company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 0 for the registration level and 0 for expiration year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turn the key in the variable k, which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preferable to use the higher-level CreateKe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MakeKey.  MakeKey is included to allow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make a key and don't want to affect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Name1,Name2,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Key will return TRUE, if Key is valid for Name1, Name2, Name3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pre-defined values of OwnerCode and ProgramCode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registration levels (and levels weren't used when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, simply pass 0 as the Level parameter.  If ValidKey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not valid.  Unlike the higher-level procedure Verify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use or change the values of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dfk89ew32zg0imm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1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BBS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FidoNet address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alidKey(n,b,f,0,k) then Begin  { registration levels are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to enter a name, BBS name,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gistration key.   If the registration key is not val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'Invalid key!' 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preferable to use the higher-level VerifyKe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ValidKey.  ValidKey is included to allow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validate a key and don't want to affect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gInfo(t,s1,s2,s3,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y,e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gInfo makes the following assign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ID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1 :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2 :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3 :=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Message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:= 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:= 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Key :=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s in the Reg record may be accessed direct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 SetRegInfo.  However, if you are using MakeKey and/or Vali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orary values, you might want to use SetRegInfo as a "short-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ssigning those values to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zuff99terble@00**/q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Ma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MA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kMax is registered to ' + Reg.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kMax is not register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nter new registration informa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TrendSoft customer ID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address (line 1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address (line 2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phone number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number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alidKey(n,a1,a2,0,k) then Begin { registration levels are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key number invali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information not chang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gInfo(i,n,a1,a2,p,0,0,0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information chang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existing registration information (i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) will not be changed, if the registration key is invali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at this example uses Reg.ID (set to the value of the variabl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a customer number and Reg.Message (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) to store the user's phone number.  These valu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cryption of keys and, therefore, may be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reateKey will use the pre-defined values of Owne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to generate a key, encrypted from Reg.Name1, Reg.Name2, Reg.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, Reg.ExpYear and Reg.ExpMonth, with and embedded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resulting key in Reg.Key.  If you don't wish to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imply set Reg.Level to 0, before calling CreateKe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expiration dates, simply set Reg.ExpYear and Reg.ExpMonth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Cre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Key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Key cre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AZ771N91P03DJSS44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Maker for RkPr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INTERNAL USE ONL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compan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phone number (XXX) XXX-XXXX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0;    { registration level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:= 0;  { expiration date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+Reg.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warning message and then prompt for a name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one number.  CreateKey is called and the key is returned in Reg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possible to use CreateKey create keys and the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Reg record into your own configuration fil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SaveRegInfo) and then read the information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VerifyKey to verify that the key is valid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gInfo).  This way you can keep regist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onfiguration file with other program information,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.REG file.  If using this method, its important tha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.Name1 (as well as Reg.Name2, Reg.Name3 and/or Reg.Level, if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keys will be built correctly.  You should NEVER save Own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of any kind, as this will compromise the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VerifyKey will use the pre-defined values of Owne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to generate a key, encrypted from Reg.Name1, Reg.Name2, Reg.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Level, compare the resulting key to Reg.Key, return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Status and setting Reg.ExpYear and RegExpDate t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key.  If you don't wish to use registration levels,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 to 0, before calling Cre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Ke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     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dfk89ew32zg0imm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1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BBS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FidoNet address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0;    { registration levels are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&lt;&gt;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to enter a name, BBS name,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gistration key.   If the registration key is not val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'Invalid key!' 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ill read the key file (if it exists) and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1     { set to the primary registra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2     { set to the secondary registra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3     { set to the third registra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    { set to the registration level (0 if not us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  { set to the expiration year (0 if not us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 { set to the expiration month (0 if not u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Key       { set to the 12 digit alphanumeric registra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ould generally be called near the beginning of a program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, ProgramCode and KeyFile ar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egistered          Program i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Program is registered with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Key             Registration key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      Program is registered with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ror             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File            File is not a RkPlus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&amp;,&lt;;(##@["+|~~**=#)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ered to ' + 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gInfo will read 'RKTEST.REG'.  If the program is registered, Reg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Registered and the program will display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aveRegInfo will use the pre-defined values of Owne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to generate a key, encrypted from Reg.Name1, Reg.Name2, Reg.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, Reg.ExpYear and Reg.ExpMonth, with and embedded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ing key with Reg.Key and writing the contents of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the keyfile, returning the result in Reg.Status.  If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istration levels, simply set Reg.Level to 0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egInfo.  If you don't wish to use expiration dates, simply set Reg.Ex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ExpMonth to 0, before calling SaveReg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egInfo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Key file was writt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     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ror              Unable to wri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Keyboard*Sytem=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Install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company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0;    { registration level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:= 0;  { expiration date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&lt;&gt;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.  Program not install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for a name, company name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SaveRegInfo will then be called. If RegStatus does not equa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 error occured and no key file was written (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valid Key.  Program not installed.'). Otherwise, RKPROG.REG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RkPlus, see the sample Turbo Pascal 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tributed with RkPlus, or contact me at any of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interest in obtaining the Source Code to RkPlu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wise use of the OwnerCode makes registration ke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it is possible that a devious person could figure out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RkPlus to "crack" other peoples registrations.  Sinc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let such a thing happen, I do not plan to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 regret any inconvience that this might cause to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interest in the RkPlu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 for RkPlus?  Well, right now I'm working on the CloneRe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ich will allow you to "clone" registration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itself, instead of using a key file.  I hop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eatures that you'd like to se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kPlus, feel free to contact me via any of the metho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questions, comments and sugges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is shareware. You may copy and distribute RKPLUS21.ZIP freely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you include all of the original files, unmodified, an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the distribution of RkPlus itself.  You may use Rk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rograms for your own use, to give away or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kPlus and use it to develop software, a registration fe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ward the continued development of this unit and other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See REGIST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of RkPlus ($20 or more) register both RkPlus AND 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as RKEY15.ZIP), allowing you to develop and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one, or both.  Everyone registering RkPlus with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or more,  will be entitled to have one piece of software (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/rKey) listed, along with an address or phone number,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will be included with all future versions of RkPlus/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excess of $20 will allow multiple application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yalties for the distribution of program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kPlus.  A single registration fee entitles you to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rograms using RkPlus and 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application using RkPlus, and wish to have i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ST.TXT file that is distributed with RkPlus/rKey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via E/Mail, NetMail or US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[3/12/24/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404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. 2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y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following "magic" filenames set up for FidoNet file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LUS    will request the latest version of Rk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EY      will request the latest version of 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anny Sosebee (Sysop of Phoenix StarFighter BBS)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BS as a way to receive suggestions and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.  Also, I'd like to thank Ed Ivey (Sysop of Ed's Plac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532-1978 - FidoNet Node 1:3616/1) for his continued support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ing my little software "projects".  Finally, I'd like to thank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eg for some excellent suggestions, which led directly to th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 as R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(tm) units available from Serious Cyberne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ib 1.2          TP 5.5 String Functions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ey 1.5            TP 5.5/6.0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Plus 2.1          TP 5.5/6.0 Registration Key Unit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, StrLib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