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Key 1.5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ey is a small and simple version of a Turbo Pascal 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hanced version is RkPlus).  It is designed to provide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egistration keys, with a minimum of memory usage. All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checking and key file routines are handled in rKey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 on the part of the programmer.  It can allow anything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s to limiting program functions if th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rKey included here. RKEY.TPU, which runs u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5.5 and RKEY6.TPU, which runs under Turbo Pascal (tm) 6.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registration key handling (such as multiple encryp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s and limited use demo keys) you should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.  The latest version of rKey and RkPlus (as well as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software) are always available for download and Fido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enix StarFighter BBS (see phone number and Fido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programs use RKEY.TPU.  If you have Turbo Pascal (tm)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use rKey6, simply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ey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ample programs demonstrate the 2 methods of handl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: Distribute your program (for example, RKSAMPLE.EX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file generation program (like RKGENFIL.EXE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distribute, to create a key file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: Distribute your program (for example, RKSAMPLE.EX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ding program (like RKBRAND.EXE).  You then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program (like RKGENKEY.EXE),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, to create a a key number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enters into the brand program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defined in r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eyVersion = '1.5';         { contains the current version of r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 in r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Path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rror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us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ame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nd functions are defined in r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keKey(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lidKey(Name : String; 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(Name : String; Ke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initialized by rKey and MUST be set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used (along with ProgramCode) to gener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variable should probably be the same for all softw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/company.  Since is it used to cause your keys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of other programmers who are also using rKey, the more crypt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, the more secure your k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Soft, Inc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your company is 'TrendSoft, Inc.', this is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Code.  It would be easy for someone who knows the nam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rKey unit to write a program that will generate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&amp;&amp;Soft/Inc@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ter.  It still uses the name of the company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d by the insertion of other characters and would be hard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Read$Make@Int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CH better.  It uses totally unrelated words tha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used by another programmer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EkQW3#m,-%\uSaXo^Ej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likely the best, since it uses totally rand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You should NOT use any of the actual examples used he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rograms included with rKey.  If you do,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s the same example will have IDENTIC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initialized by rKey and MUST be set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used (along with OwnerCode) to generate th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he use of Program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ProgramCode is set to the same value for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a single key for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each program has a differen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when the program changes, keys for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work for all versions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each program has a differenc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en the program is changed, a differen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tuf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tuff' in both programs, a ke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ample' in RkSample and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in RkUtils, a key for one would NOT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 On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you defined the Program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Sample One' in versions 1.1, 1.2 and 1.3 and the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to 'RkSample Two' for version 2.0, the same key w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1.1, 1.2 and 1.3 but would NOT work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Nam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initialized by rKey and MUST be set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the name of the keyfile that is read by GetRegInfo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Register.  This will probably be the name of the program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'.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KEY'.  Key files are always crea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directory that the program is in.  This i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Path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''.  GetRegInfo and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Path to the full directory, filename and extension of the ke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file was found, KeyFilePath will be set to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FilePath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Key file is ' + KeyFile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KEY'.  After GetRegInfo is called, Key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full pathname of the the key file, which is display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FALSE.  It is set by GetReg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indicate an invalid key.  If RegError is TRUE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, it means that the key contained in the key file is in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 that the key file has been tampered with.  If RegErr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 after a call to Register, it means that the key that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invalid or the program was unable to create the key fil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key file has been altere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KEY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The KEY file has been altered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FALSE.  It is set by GetReg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indicate the software is registered.  If RegStatus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and RegKey contain valid registration information.  If Reg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after a call to GetRegInfo), the software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v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Reg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KEY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v1.5 [invalid key]' will be displayed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the message 'RkDemo v1.5 [registered]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message 'RkDemo v1.5 [unregistered]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''.  It is set by GetReg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the software is registered.  This variable only contai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RegStatu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v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Reg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 to ' + RegName +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KEY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v1.5 [invalid key]' will be displayed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the message 'RkDemo v1.5 [registered to NAME]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'NAME' replaced by the name of the person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).  Otherwise, the message 'RkDemo v1.5 [unregistered]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Key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ey to '000000000000'.  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and Register if the software is registered.  This var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lid information if RegStatus is TRUE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git hexadecimal registration key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or Not RegStatu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not register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ease read the READ.ME file for more inf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registered to ' + RegName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key is ' + RegKey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MORE.KEY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is not registered, a message will be displaye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ow to register the program.  Otherwise, the name of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gram is registered to and the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Key will return a string containing the 12 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or the Name passed to it (using the pre-defin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and ProgramCode). This function is usually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or key files, in a program that is not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AZ771N91P03DJSS44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Maker for RkPr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INTERNAL USE ONL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MakeKey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+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warning message and then prompt for a name.  Make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ssed the name and then returns the key in the variable k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Name : String; 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Key will return TRUE, if Key is valid for the name passed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values of OwnerCode and ProgramCode). If ValidKey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dfk89ew32zg0imm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v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alidKey(n,k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to enter a name and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gistration key is not valid, the program will display 'Invalid ke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ill read the key file (if it exists) and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rror    { set to TRUE if the key file contains an invalid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us   { set to TRUE if the software is registe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ame     { set to the name of the person the software is registere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{ set to the 12 digit hexadecimal registra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ould generally be called near the beginning of a program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, ProgramCode and KeyFileName ar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&amp;,&lt;;(##@["+|~~**=#)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egistered to ' + Reg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gInfo will read 'RKTEST.KEY'.  If it contains an invalid key, Re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.  If it doesn't exist, RegStatus will be set to FAL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registration variables will be set.  The program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erson that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(Name : String; Ke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update the key file (creating it, if it doesn't exist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rror    { set to TRUE if the Key parameter is in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r the file can NOT be created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us   { set to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Name     { set to the Name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{ set to the Key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parameter is invalid, RegError will be set to TRUE,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written and the values of the other registration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 Register would generally be called by an install o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some type.  It can also be used by a key creat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tributed (if you want to send key files to registered us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key that they would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Keyboard*Sytem=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Install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(n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.  Program not install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for a name and a registration key.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passed the name and the key.  If RegError is TRUE,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and no key file was written (the program displays '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 installed.').  Otherwise, RKPROG.KEY is writ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rKey, see the sample Turbo Pascal 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tributed with rKey, or contact me at any of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ey is shareware. You may copy and distribute RKEY15.ZIP freely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all of the original files, unmodified, a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distribution of rKey itself.  You may use rKey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for your own use, to give away or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Key and use it to develop software, a registration fe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ward the continued development of this unit and other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See REGIST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gistering rKey with a registration fee of $10 or mo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have one piece of software (written using rKey/RkPlus)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address or phone number, in an application 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ll future versions of rKey/RkPlus.  Registrations of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ill register both rKey AND RkPlus (available as RKPLUS21.ZIP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velop and distribute programs using either one, or both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$20 will allow multiple application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yalties for the distribution of program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Key.  A single registration fee entitles you to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rograms using 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application using rKey/RkPlus, and wish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LIST.TXT file that is distributed with rKey/RkPlu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 via E/Mail, NetMail or US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[3/12/2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404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. 2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y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following "magic" filenames set up for FidoNet file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LUS    will request the latest version of Rk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EY      will request the latest version of 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anny Sosebee (Sysop of Phoenix StarFighter 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use his BBS as a way to receive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Key.  Also, I'd like to thank Ed Ivey (Sysop of Ed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404/532-1978 - FidoNet Node 1:3616/1) for his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in distributing my little software "pro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(tm) units available from Serious Cyberne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ib 1.2          TP 5.5 String Functions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ey 1.5            TP 5.5/6.0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Plus 2.1          TP 5.5/6.0 Registration Key Unit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, StrLib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