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WN4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Bill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Box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ner, TX 75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214-785-5767   work: 214-784-1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76,2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.PAS   :  Source code for the pulldown 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.TPU   :  The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ULLDW .PAS   :  A simple demonstration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.DOC   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implemented here is much simpler than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MS (in the Editor Toolbox), and much easier to tail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.  To us it, you simply define, in order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strings: The first one will become the top bar menu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will each  become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re delimited within each string by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lldown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txt1  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efa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choic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xt1 is the typed constant representing the top bar menu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position on the bar menu, subdefault is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enu under default.  Vars choice and subchoice retur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sub-menu choice, respectively.  The last choice ma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becomes the default subchoice when it is nex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arts as a bar menu: pressing enter or DOWNKEY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ulldown menu; once activated, moving left or righ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ulldown menus.  Pressing ESC will deactivate the pulldown menu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ready deactivated, pressing ESC will return a 0 i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left or right (or up or down) the initial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oice may be pressed.  If pulldown is activated, it will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menu.  In order for this to work properly, choi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should begin with different letters ( or else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PAS contains some windowing routines that can be built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lete windowing system like Turbo Prolog's.  For now,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keletal state, but servicable for menu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