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IST is a little utility designed to assis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.  If you are not writing programs OR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Pascal compiler then this program is of absolutely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may as well erase PROCLIST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are writing source code in Pascal (Turbo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parses your code line-by-line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your code where you define or create a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lot of cross-reference programs, this one does NOT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call to a procedure or function, but rather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defined the procedure.  It finds the line numb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like this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IST produces a LIST (aha!) of all the procedures i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line number where the procedure is creat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irstProc........[MAINFILE.PAS]..............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econdProc.......[MAINFILE.PAS]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Proc...........[XTRAFILE.INC]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cedures is sorted alphabetically by name.  PROC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other similar list of FUNCTION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ailed to define any procedures or function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, PROCLIST will fail to produce anyth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ogramming practice to have an include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ll the variables you are using, but no procedur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at file.  In this case PROCLIST will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although it is a perfectly valid programming practic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i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ferencing line numbers, remember tha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isiting are RELATIVE to the file being par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ect to have "include" files parsed with the main fi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n will be specific for the file noted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 23 means line 23 in the file XTRAFILE.INC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line numbering in MAINFIL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IST is menu driven and easy to use.  Whe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you can type and enter "*.pas" or "*.inc" etc.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s) to filter the directory list.  Press &lt;Esc&gt;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abandon PRO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ort the directory list on the screen by pr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t-key combinations, such as Alt-S to sort by size of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see a Help screen of all the various Alt-key combinations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old down the key labeled Alt and press the other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PROCLIST's output i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disk file.  If you choose printer, please b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, etc.  If you send it to a diskfile, PROCLIST creat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extension .PFX (procedure-function crossref)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MAINFILE.PFX w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fees requested or expected for PROCLIST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a lot of programming and debugging you may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HORTQ and FILEQ of benefit.  PROCLIST is actually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SHORTQ.  SHORTQ and FILEQ will print your entir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er with page headers, page numbers, with or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th or without include files and then produce a PROC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the end.  (In the case of SHORTQ, the proclist repor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in the printed listing rather than line number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lip to a page to see your procedure code.)  SHORTQ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besides Pascal (i.e., the page header)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functions for any language bu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Q may also be available wherever you got PRO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Q does what SHORTQ does for a QUEU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ask about our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A.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ow Grove, Pa. 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