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brary  contains TURBO Pascal routines  which implemen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. The two types of terminals emulated are a dumb "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" and the Dec VT52 terminal. Commands  are pretty much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lk or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up Turbo to write a .COM  file. Set the Main progr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IBTERM.PAS and type C to start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have all  of the capabilities of PcTalk or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, however,  implement the  16-bit CRC  version of  XMODE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ource is provided, you can implement anything tha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various   routines   for   menu   construction   and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re of use 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 any nifty features you  add or (shudder) notices 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. You may leave me messages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Plantz's BBS (312) 882 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Fox's BBS     (312) 940 6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