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2.0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designed to manipulate .OBJ files. 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heck them for validity, repair checksum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mbols, and display stats.  ObjToo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but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ObjTool has become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when /HELP or /REGIS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formation suitable for printing is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.  To produce a manual for ObjTool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/HELP &gt;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has been converted from Modula-2 to QuickBasic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 longer available in either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