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ssil Unit Interface For Turbo Pascal 4.0  By Will Greenway  Feb '88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fer to Fossil.Doc in this package for greater explanation of th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mplemented functions.  X00.SYS when installed replaces and enhances 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 14 calls.  This is not the only fossil driver available, but is a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of a well implemented Fossil driver.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Unit Fossil uses the DOS must be declared in the USES statemen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fter the declaration of the DOS unit.  See the X00.DOC for install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f its functions.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SSIL.PAS has all of the commented procedures and functions declare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r use in the fossil unit.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ents are Welcome.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arhelm Graystaff BBS                             Will Greenway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-619-479-3006                                     1057 Calle Escarpad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9600 Baud Courier HST                              Bonita, Ca  92002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PUS 202/101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s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Info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Siz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Version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Revi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tr           : Array[1..2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uffe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ufferFre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Buffer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BufferFre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Wid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Hiegh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 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Info      : 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rt_Status(Port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aud( Port:Byte; Speed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it(Port:Byte; OutChar:Cha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Write(Port:Byte; OutString:Ma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Read(Port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_Fossil(Port:Byte; BreakAddr:Word; Var MaxFunction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evDoc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Init_Fossil(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DTR(Port:Byte; DTRU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Timer_Data(Var InterruptNum:Byte;  (* Return Timing 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 TicksPerSec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illisecsPe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_Output_Buffer(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_Output_Buffer(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_Input_Buffer(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it_Nowait(Port:Byte; OutChar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_Ahead(Port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Read_Nowai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rea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w_Control(Port:Byte; ControlMask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_Control(Port:Byte; Flags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ursor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ursorLoc(Var 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SI_Write(OutChar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tchdog(Port:Byte; CarrierWatch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OS_Write(OutChar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rChain(Add:Boolean; FunctionSeg:Word; FunctionOfs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tem_Reboot(ColdBoo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Block(Port:Byte; MaxBytes:Word; Var Buffe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Block(Port:Byte; MaxBytes:Word; Var Buffe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eak(Port:Byte; Send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iver_Info(Port:Byte; Var FossilInfo:Driv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_Application(CodeNum:Byte; EntrySeg:Word; EntryOfs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_Application(CodeNum:Byte; EntrySeg:Word; EntryOfs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