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  <w:t xml:space="preserve">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M3270  procedures are the copyrighted property of  Piedm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ty Software.  They are distributed as "Shareware"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ormous costs of publishing,  advertising,  and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through the normal commercial channels.  In kee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stablished "rules" of this type of distribution, we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Send $20.00 to Piedmont Specialty Software,  P. O. Box 66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on, GA  31208, if you find the procedur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Use  the procedures for your personal use only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them in software for commercial distribution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ct us at the above address or by telephone at (912) 4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18 for details of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istribute the procedures freely,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o not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clude this documentation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clude the acompanying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have used these procedures in many programs in the  la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s  and  have found their screen management faciliti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 received by all users from novice to expert.  We hop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m as useful and productive as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bo  Pascal  library member EM3270.INC is an INCLUD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ing  a  set of procedures  which  allows 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ing  patterned  after the IBM 3270 family of  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3270  family consists of a number  of  terminal 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igned  to  connect to the System/370 family of  main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ssors.  There are hundreds of thousands of them i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office workers all over the world.  They operate as "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 I/O"  terminals.  That is,  the mainframe  send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ire screen at a time to the terminal, the user en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s  all data on the screen while "disconnected"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frame,  and  when finished transmits the enti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ack to the mainframe by pressing one of the  "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identifier" (AID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M3270 procedures facilitate writing programs in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scal which give the user the impression that he i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a 3270 terminal.  Then programming methods you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ling the screens are very different from those u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frame programmer, but the appearance to the user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mics  a  3270 with only a few compromises made to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differences in a PC keyboard and a 3270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cant features of the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Attribute_bytes specifying visible or invisible, bright </w:t>
        <w:t xml:space="preserve">                  _______________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im,  steady or blinking characters,  foregroun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s, and Modified Data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Cursor_control consisting of character right, character </w:t>
        <w:t xml:space="preserve">                  ______________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ft,  tab forward, tab backward, home cursor, and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Field_selection  on  writes and reads to and  from  the </w:t>
        <w:t xml:space="preserve">                  _______________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 Cursor_positioning  under program control  before  data </w:t>
        <w:t xml:space="preserve">                  __________________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rogram_Requirements</w:t>
        <w:t xml:space="preserve">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 inclusion of EM3270.INC,  the  following 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ields = 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 xxx  is the maximum number of data fields  which  can </w:t>
        <w:t xml:space="preserve">                                                  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  on any screen,  and is from 1 to 255. 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fields can appear.</w:t>
        <w:t xml:space="preserve">             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DO_NOT  SET  COMPILER DIRECTIVE {$U+} IN ANY  PROGRAM </w:t>
        <w:t xml:space="preserve">             NOTE:  DO_NOT  SET  COMPILER DIRECTIVE {$U+} IN ANY  PROGRAM </w:t>
        <w:t xml:space="preserve">             ______</w:t>
        <w:t xml:space="preserve">                    ___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 THE EM3270 PROCEDURES.  TURBO DOES STRANGE THINGS  TO </w:t>
        <w:t xml:space="preserve">             USING  THE EM3270 PROCEDURES.  TURBO DOES STRANGE THINGS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3</w:t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EYBOARD BUFFER WITH THIS OPTION AND THE KEYBOARD  INPUT </w:t>
        <w:t xml:space="preserve">             THE KEYBOARD BUFFER WITH THIS OPTION AND THE KEYBOARD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OF EM3270 BECOME FRIED.</w:t>
        <w:t xml:space="preserve">             PROCEDURES OF EM3270 BECOME F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M3270 routines use the heap,  but should not  inter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y other heap operations of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ISPOSE COMMAND IS USED IN HEAP MANAGEMENT.  A  CALLING </w:t>
        <w:t xml:space="preserve">                  _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UST NOT USE TURBO'S MARK AND RELEASE!!!!!</w:t>
        <w:t xml:space="preserve">                          __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nitialization</w:t>
        <w:t xml:space="preserve">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 any other EM3270 procedure is executed,  the  EM3270 </w:t>
        <w:t xml:space="preserve">                     ___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must be initialized by issuing the following command:</w:t>
        <w:t xml:space="preserve">                    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must be issued once and only once for an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creen_Handling_Logic</w:t>
        <w:t xml:space="preserve">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general flow of logic in handling a screen consi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PresentScree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ng1 : String[8] = "Prompt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ng2 : String[8] = "Prompt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creen;          { clear all existing f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Prompt(1,1,Dim,8,Strng1); { write a prom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Prompt(2,1,Dim,8,Strng2); { write a prom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     { repeat for all pro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:= 0;      {Bright, Steady, Visible, Un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Field(10,1,Attr,14,' ')      { define field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Field(10,2,Attr,16,' ')      { define field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     { repeat for all data f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  { of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GetScree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creen(FieldNo,FK);   { open screen for in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Field(1,Varbl1,Attr);  { retrieve a data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Field(2,Varbl2,Attr);  { retrieve a data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 { of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RewriteScree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iteField(1,Varbl1,Attr); { rewrite field 1 b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iteField(2,Varbl2,Attr); { rewrite field 2 b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 { of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    { begin mainline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creen;  { Initialize EM327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{ open files, et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Screen1;  { write blank screen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cree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   { process screen 1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writeScreen1; { replace fields with new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Fini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EM3270 procedures is covered in 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Data_Fields</w:t>
        <w:t xml:space="preserve">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data field is a string which is written to the screen and </w:t>
        <w:t xml:space="preserve">                                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 which  the  cursor can be moved  during  a  Read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 data field written to the screen is assigned a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from 1 to MaxFields.  Data fields are numb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 in which you write them to the screen. It is up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keep track of what each field number contains. You always </w:t>
        <w:t xml:space="preserve">                                                          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a data field by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e must be exercised in planning the sequence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 data fields because cursor tabbing at program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 time is determined by field number.  (This is a d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e from the 3270 standard,  in which the field 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 left-to-right,  top-to-bottom.) If the cursor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 14 and the tab key pressed,  it will jump to field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matter where 15 is.  To keep from driving the user  n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s  should  normally  be designed so  that  fiel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 written  in the  3270  left-to-right,  top-to-bott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example  of when you might want to place fields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quence  might  be a field that is almost alway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,  but should visually appear close to some oth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le  on  the  screen (state abbreviation in  a  local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ing list,  for example).  In such a case, you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as the last screen field and provide the default 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ursor will skip over the field in normal  tabbing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ser can still reach it when it needs to be chang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bing until the cursor finally does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specify  the  position  and  length  of  a  data  fie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 first  write it with  the  WriteField 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  and  length are fixed at that time and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d afterward.  When you retrieve a data field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Field  procedure),  the string returned is alway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specified when the field was fir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also  specify  the attribute of a data field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it. (Attributes are discussed fully below.)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e  of  a data field can be changed when you  rewrite  the </w:t>
        <w:t xml:space="preserve">                                    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,  and  its  Modified  Data Tag  bit  i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d  if  any  data  in the field  is  changed  du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cre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outines DO_NOT check for a "collision" between fields. </w:t>
        <w:t xml:space="preserve">                           ______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rite one field on top of another, the last fiel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be the one the user sees.  However,  the valu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 fields will be maintained intact,  and if you 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 both you will get the correct values. The visual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user, though, is quite biza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Prompt_Fields</w:t>
        <w:t xml:space="preserve">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mpts are strictly for the user's benefit and are 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y different from data fields.  Once written,  a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gotten - it remains on the screen, but cannot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after,  other  than to overwrite it with another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mpts  are not numbered and there is no limit to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write to a screen,  other than the physical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writing of prompts and data fields may be intersp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ttributes</w:t>
        <w:t xml:space="preserve">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attribute is a byte associated with a field (ei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prompt)  which defines certain  characteristic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 The bits of the byte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==&gt;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Byte =&gt;  X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  ^  ^  ^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=Bright           |  |  |  |  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=Dim______________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=Steady            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=Blinking____________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=Visible              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=Invisible______________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=Unchanged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=Modified__________________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=Use default col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15=Foreground color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Field_Appearance</w:t>
        <w:t xml:space="preserve">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l models of the 3270 could display a character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two  brightnesses:   "normal"  (dim)  or   "highligh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right).  Later  models extended this capability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 video and blinking,  as well as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M3270 procedures implement the attributes in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ys,  depending  on  whether they are running on a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monochrome or color monitor (the EGA is not 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). The Steady/Blinking and the Visible/Invisible bit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on ei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teady/Blinking bit is 0, the characters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prompt are displayed normally; if it is 1, they blin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on in a highly attention-grabbing (and distracting)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inking characters are normally used in rewritten fiel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attention to a data ent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e Visible/Invisible bit is 0,  the characte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 are displayed normally; if it is 1,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spaces (that is,  they are invisible). Moreover,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ed into the field will not be displayed. The cursor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the  right as characters are keyed,  and th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 are available to your program, but the pers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board never sees them (unless you display them 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 in a visible field). In the mainfram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t  invisible  fields are commonly used for the  ent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urity  passwords.  Their use in the micro environ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 the monochrome display,  the Bright/Dim bit  ca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 of the field to be displayed in normal whit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ack (Dim) when set to 1, or as inverse video (bright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o 0.  In the 3270, the equivalent bit simply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ivalent  of  Turbo's LowVideo and  NormVideo 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one of the shortcomings of the original 3270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 that their was no easy way to show the user the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a  data entry field.  The cursor always moves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ftmost  position  of the field,  but there was noth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  the  user where the right end of the  field  wa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fore no sure indication of how many characters h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before the cursor jumped to the next field. Th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ction  of inverse video models offered a solution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lem  and  programmers quickly adopted  the  standar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ting  unprotected  (data entry) fields to  inver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is implemented in the Bright/Dim bit in EM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color display,  the Bright/Dim bit selects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ground/foreground  color  combinations  (see  section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). This has nothing to do with the actual bright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mness of the background and characters; it merel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nvenient way of selecting between two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lor  bits of the attribute are used to  overr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eground  color of the palette selected by the  Bright/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t.  If  these  four bits are 0000,  the palette  col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ed. A value of 0001 through 1111 cause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 to be the equivalent color (dark blue through whi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 that Turbo provides predefined integer  constan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color  which can be conveniently added or ORed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ribute  byte.  For example,    Attr := LightGreen 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  an attribute that will cause light green charac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bright" background color. The color bits have n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r  constants  are  defined in EM3270 for  convenie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ing with attributes: Dim, Blinking, Invisible,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constants facilitate such attribute sett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 := Dim + Blinking + Magen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ttribute testing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Attr and Modified) &lt;&gt; 0 The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Modified_Data_Tags</w:t>
        <w:t xml:space="preserve">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dified data tag (bit 4) is normally set off (0)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field is written.  If the user changes any data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 during a ReadScreen procedure,  it will be set on 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,  however turn it on before writing the field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stay  on  no matter what the user does.  If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 moves  the cursor through a field  with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 keys,  the MDT will not be set.  If the user dele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enters any data in the field,  the MDT will be set,  even </w:t>
        <w:t xml:space="preserve">                       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data is the same as the original contents. The MD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 or  not in an invisible field exactly as for a 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Defining_Color_Palettes</w:t>
        <w:t xml:space="preserve">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ckground and foreground colors for "bright" and  "di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are controlled by setting four global variable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ghtBG, Bright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mBG,    Dim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of type Byte.  The background colors may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of the "dark" colors,  0 (Black) through 7  (LightG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reground colors may be set to any of the 16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, 0 (Black) through 15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variables may be set or reset at any time and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 to  cause some interesting effects  on  color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ey have absolutely no effect on monochrome screens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,  a data entry field can be written with on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effect  and read with another in effect by chang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lette  variables between the WriteField (or  Rewrite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the ReadScreen procedure calls.  As the user keys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the field,  the background and foreground color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each charact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variables  are normally reset immediately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itScreen procedure call.  InitScreen sets them to wh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ack  for dim and black on white (inverse video) for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ing  an  approximation of the apearance of  a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 that the entire screen background color is se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mBG value,  so that "bright" fields appear as "islands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ightBG color in a sea of Dim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Field_Positioning</w:t>
        <w:t xml:space="preserve">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osition  of a data or prompt field on  the 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ed  by an "X,Y" pair of coordinate.  X is the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n the screen and Y i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 must be from 1 to 80.  Y must be from 1 to 25. 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25 is discouraged, except for brief error messag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dures  use  the  right end of line 25  to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mode flag,  and other uses for this line may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M3270 in the future.  Besides, the most common mod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3270 don't have a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Field_Length</w:t>
        <w:t xml:space="preserve">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ength  of a data or prompt field is specifi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it is written.  The length must be from 1 to 79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is  no necessary connection between the length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written to a field and the length of the field.  A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 long field can be initialized with a 4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 (in which case 16 spaces will be add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isplayed field),  or with a 100 character  string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 case  the last 80 characters will not be  display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 when  retrieving  strings from  the  screen, 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 be taken to ensure that the receiving string  i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st  as  long as the defined screen field.  Defining a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screen field and then trying to read it back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10 character string can cause subtle and insidious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ms  that would bring tears to the eyes of the mos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ced Turbo programmers. This flexibility (and its at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lems)  result from the {$V-} option at the beginn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test is made for "line-wrap".  A 20-character field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 at X position 75 will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ID_Keys</w:t>
        <w:t xml:space="preserve">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ID  keys recognized by EM3270 are the  ENTER  (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,   the  ESCAPE  key,   F1..F10,   Alt/F1..Alt/F10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/1..Alt/3.  An "enumerated type" is defined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ng of the 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D = (Enter,Escape,F1,F2,F3,F4,F5,F6,F7,F8,F9,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1,F12,F13,F14,F15,F16,F17,F18,F19,F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1,PA2,PA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/F1..Alt/F2   map  to  F11..F20;   Alt/1..Alt/3  map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1..P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ust define at least one variable of type AID  to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value of the AID key pressed to return control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. The value of this variable may be tested f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defined values with If or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 3270  keyboards  have more AID keys  than  this.  3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boards have from 9 to 24 PF ("programmed function")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us ATTN,  CLEAR,  and a strange and seldom used on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est Req". The PC keyboard's 10 function keys map nic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3270's PF1 through PF20,  using the Alt key to 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11 through PF20,  and the Alt/1 through Alt/3 ke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s  map to PA1 through PA3.  The RETURN key is mapp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3270 ENTER key by the EM3270 procedures. 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be used to simulate the 3270's CLEAR or ATTN key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 If you need more AID keys,  you can modify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ing sections of code in EM3270.INC to ad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The Const section of procedure Read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definition of typ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ocedure 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last Case option in procedure Rea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"Until" test in Read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itScreen</w:t>
        <w:t xml:space="preserve">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  InitScreen;    { no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cedure has no visible affect.  It merely initi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eap pointers to Nil,  determines the monitor typ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 the background and foreground colors to their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CEDURE  MUST BE EXECUTED BEFORE ANY OTHER  EM3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AND SHOULD BE EXECUTED ONLY ONC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NewScreen</w:t>
        <w:t xml:space="preserve">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  NewScreen;     { no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cedure clears and resets the screen and delete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s from the heap. It should be used every time a new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prompts and fields is to be presented.  Using ClrSc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ear  the  screen,  but all data fields from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ll still exist and results could be catastro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WritePrompt</w:t>
        <w:t xml:space="preserve">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  WritePrompt (X, Y, Attr, Lng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ngin           : Screen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Column number of prompt (1..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Line number of prompt (1.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 = Atrribute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ngth = Length of prompt field (1..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ngin = Prompt literal (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cedure writes one prompt to the screen at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  indicated  by  X,Y.  All  bits of  the  attribu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ive except the Visible/Invisible bit and the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WriteField</w:t>
        <w:t xml:space="preserve">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  WriteField (X, Y, Attr, Lng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ngin           : Screen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Column number of data field (1..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Line number of data field (1.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 = Atrribute for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ngth = Length of data field (1..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ng = Data field literal (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cedure  defines and writes one data  fiel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at the position indicated by X,Y with the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tics indicated by Attr.  The field number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executions of WriteField since the last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of New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ReadScreen</w:t>
        <w:t xml:space="preserve">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  ReadScreen (FieldN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uncKey : A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No = Data field number in wich to initially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ncKey = A  variable  you define in which the AID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ed by the us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cedure "unlocks" the keyboard for data  en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dure  maintains control allowing the user to  en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data in any data field until an AI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on return from ReadScreen,  the position of the curso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ime  the  user pressed the AID key is availabl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named "Cursor". Its fields (all of type BYT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sor.Field   The field number in which the curs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sor.Char    The  character number within the 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y be used to index the string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.X       The screen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.Y       The screen lin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GetField</w:t>
        <w:t xml:space="preserve">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  GetField (FieldNo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trng : Screen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Attr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No = Data field number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rng = Returned  string  containing current 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eld.  Must be at least as long as th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el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 = Returned current attribute of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cedure returns the current value of a data fiel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ormally used after a ReadScreen procedure, on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RewriteField</w:t>
        <w:t xml:space="preserve">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  RewriteField (Field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ngin : Screen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tr  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No = Data field number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ng = String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 = New attribute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cedure replaces the value of a data field alread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. Some occasions on which it is normally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Displaying  records  from  a file which  the  us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Displaying default values which may be overk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Rewriting  a field that has failed an edit test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ing or alternate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The data field has been "prettied up" by editin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ing displayed in its modified form for the bene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SetVid</w:t>
        <w:t xml:space="preserve">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Vid</w:t>
        <w:t xml:space="preserve">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Vid</w:t>
        <w:t xml:space="preserve">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    SetVid (A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Vid (A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Vid (A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=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procedures may be used to set the video mode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attribute byte at any time. SetVid sets the mod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ntire attribute except for the Visible/Invisible 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Vid  and  LowVid bypass the Bright/Dim bit and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deo mode directly to "bright" or "dim" respectively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ink and color as specified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s  to  these procedures are normally made  befo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bo's  Write or WriteLn procedures to add something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 screen (an error message on line 25,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ould use TextBackground and TextColor just as  easily, </w:t>
        <w:t xml:space="preserve">                  _____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 the  use  of these procedures will  keep  you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ttribute orien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ursor_Control</w:t>
        <w:t xml:space="preserve">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 the  ReadScreen  procedure the cursor can  be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where in any data field without affecting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s by the use of several cursor control 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  movements  and  the keys which control them  a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 RIGHT:  Right Arrow. Moves the cursor one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right without affecting data.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last position of a field,  it jump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ning of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 LEFT:  Left  Arrow.  Moves the cursor one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left without affecting data. 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first position of a field,  it jum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ning of the preced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B RIGHT:  TAB  key.  Moves the cursor to the beginn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xt data field without affec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B LEFT:  Shifted TAB or Backspace key. Moves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beginning of the preceding data fiel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ffecting data.  The Backspace key is us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 is in the approximate position of the  Back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ey  on most 3270 keyboards.  Shifted TAB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, because of P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LINE:  PgDn  key.  Moves the cursor to the beginn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first data field on the next line dow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s  a data field.  If the cursor li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 such  line on the screen  the  cursor  w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ound  to the first line containing a data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hoice of PgDn is arbitrary, and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d to Down Arrow or some other key.  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ately, on most 3270 keyboards the New Lin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 about  the same position as  the  PC's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nter) key,  and moreover is marked the same (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w  down and left).  If the Return key wer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New Line, there would be no appropria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  for  Enter.  (The 3270's Enter key  i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re  the  PC's Caps Lock key is,  excep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270 "data entry" keyboards,  where it is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ughly  where the PC's left bracket key  is.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as never much good at ergonomics or consistenc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so,  you'd  think  that logically the  PgUp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ould  jump  the cursor UP one line;  there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h key on the 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ME:      The Home key returns the cursor to the firs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diting_Keys</w:t>
        <w:t xml:space="preserve">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MODE:  Ins key.  In insert mode,  characters ty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user  are inserted at  the  cursor 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shing characters right until a non-blank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r  is the last in the field.  This is a  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ssing it again turns off insert mode. (The 3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eyboard  has  a RESET key which turns off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:   Del  key.  The character at the cursor is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 all characters in the field to the righ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ifted left one position. A space is shif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ightmost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ASE EOF: End  key.  All characters in the data fiel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cursor position to the end of the  fiel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t to spaces (erased).  This is another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ey choice, since there is no analogous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Data_Entry</w:t>
        <w:t xml:space="preserve">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printable ASCII character entered ($20..$7E or ' '..'~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replace the character in the cursor position and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odified data ta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Data_Transmission</w:t>
        <w:t xml:space="preserve">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all data entry has been completed,  control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application program by pressing any of the AI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ne of the most common problems in using EM3270 is FO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NG TO CALL INITSCREEN before the first call to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 procedures.  The symptoms of this are almost alw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ly "locked up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CALLING  WRITEFIELD  MORE THAN MAXFIELDS TIMES  will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send your program into never nev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ORGETTING  TO CALL NEWSCREEN before writing prompts or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g WriteField will not lock up the system, but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"garbage" screens and unpredictable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OVERLAPPING  FIELDS  AND/OR  PROMPTS are  simply  erro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correct X/Y values in WritePrompt and Writ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SPECIFYING  A FIELD NUMBER HIGHER THAN THE HIGHEST  ON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ED in arguments to ReadScreen,  RewriteField and Get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  unpredictable  results - frequently a  total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 THE  RETURN KEY can cause problems to people who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eletype  (and PC) standard of hitting  it  aft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.  It  can also cause problems for some 3270 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on the PC keyboard it is in the sames posi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LINE key on most 3270 keyboards.  One way to get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o modify the EM3270 procedures so that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is not one of the AID keys,  but performs the sam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  as TAB or PgDn.  Another way is to eliminate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 through programming:  every time you  retur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Screen  with  an AID value of ENTER,  simply go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Screen  again with the cursor placed in the  next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determined  by  adding 1 to Cursor.Field and  allowing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Library Member EM3270.INC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lling  out of the last screen field).  In either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utions, you sacrifice the ENTER AID function and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function keys or ESCAPE to ge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