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icense agreement for the Centiwrit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be upset by the legalistic tone of the license. It's writt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protect everyone's legitimate rights. Unfortunately, i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and vague guys finish broke; therefore, this agreeme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 of precise, legal language that makes lawyers drool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 Because this program is distributed by "unconventional mean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made even more difficult, but 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1.10 Developer's Kit (the Kit)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You are granted a non-exclusive license to us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use the Kit without charge for 30 days from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t (by whatever means). After 30 days, you must either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Kit from any disks or other storage media you possess 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it the required license fee (listed under "Down to Brass Tac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ile) to the copyright holder (currently [7/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M. Saucci, Jr.). Once you have paid the license fe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s many copies as you need of the Kit for your own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puter. Any copies made for use on other computer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may be used concurrently on more than one compu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additional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ake copies of the Kit for individuals to sample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gree to the terms of this agreement. You may not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. You may not make copies for the purpose of inclusion on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orage medium which is sold commercially. The sale of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pensation to the copyright holder is an infri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ny "disk vendor" approved by the ASP (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) is authorized to distribute the K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On-line bulletin board systems may distribute the K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mpose a separate charge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nyone who receives prior written permission from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Kit may do so. (Such permission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ase-by-case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le of any disk or other storage medium bear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is considered "the sale of the Kit." Those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t under (a), (b), and (c) above are strongly encourag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from the copyright holder, as well as 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icen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opies you make of the Kit pursuan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MUST include this file (containing the license agre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ile. Distribution of the Kit withou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electronic information or bulletin board service (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, BIX, Delphi, GEnie) to which the copyright hold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Kit is authorized to make any copies it de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 the normal course of business. The terms of item 2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cause the 30-day trial period is sufficient to determin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erformance of the Kit, once the license fee is re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will be issued. This is not to be arrogant, but rath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costs. If you don't like the Kit, you simp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item 1 above. The only exception to this rule occur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s found within three months of purchase. In that case, i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ixed, you may elect to receive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 (This is in accordance with ASP poli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term of the license shall be five (5) year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erm of the license, the copyright holder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M. Saucci, Jr.) reserves the right to terminate, change, or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license. If the agreement is terminated o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tified by mail; otherwise, it will be renewed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year term. Although these rights must be reserved in ord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, the current plan is to renew the agreemen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y individual or site is entitled to one (1) 30-day trial peri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Kit. Additional "trial periods"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rsuant to the terms of Borland International's "No-Nons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" for Turbo Pascal 5.x, you MUST include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s you write using this Kit (as the Kit itself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you write using it are written in Turbo Pascal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own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lough's Bestprog Copyright 1988 Joe Bloug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rland International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lough's B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nclude the copyright notice of this Ki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not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entiwrite Editor Copyright 1988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must be included regardless of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, distributed for free, or simply tossed in the street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to popular belief, the characters "(C)" by themselv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Copyright" do not by law constitute a valid copyright noti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"(C)" for the word "Copyright", no matter how te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may distribute any program you create using this Kit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t, provided that it complies with the terms of item 8 abo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program, for profit or not, tha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any version of Centiwrite or Deciwrite (th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versions of the Centiwrite Developer's Kit and the Dec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's Kit, respectively). Your program sha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plicate the appearance" of the aforementioned programs if it in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ither the trademark or the copyright of those program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defraud the public or defame the author of Centiwrit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may label the screen on which your editor appears "Cent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" and advertise or state that your program "includes the Cent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" you may not call your program "Centiwrite" or "Deciwrite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of these two titles, and your screens may not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ntiwrite" unless immediately followed by the word "Editor." "Centi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Deciwrite" are trademarks of the copyright holder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distribute any program created using this Kit until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lanatory material not part of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"look and feel" suits,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been licensed the look and the feel of the editor. What'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ople taking the editor, throwing together a few lines of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labeling it "Centiwrite," and distributing the piece of ju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ople mistake the impostor for the "real McCoy" and star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"Saucci can't code" or "Oh, yeah, I tried Centiwrit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" without having tried the real thing. In fact,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program that IMPROVES on Centiwrite, go right ahead and sell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uses the Centiwrite editor-- but just don't call it "Centiwr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 and use an original name. If you write an inferi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entiwrite editor, that's okay, too, as long as it'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ntiwrite." Any fair competition is more than welco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rights not granted to the licensee (you) in the previous ite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reserved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rchase a site license, you will be sent a copy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which replaces the text of the last two sent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aid the license fee, you may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f the Kit for use within a single area of contiguou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own-- that is, a single site. Use of the Ki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of that single site requires the purchase of additional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licenses. No copy of the Kit may leave the sit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prior consent of the copyright holder, except a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2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greement can be made more clear and reasonable, send 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 mail addresses so that suitable changes can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