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iwrite 1.10 Developer's Kit an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Items Copyright 1988 Andrew M. Saucci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may also inspect the copyright notice of the file CENTWR55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ntering "copy centwr55.tpu /b con" at the DOS prompt. Igno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ping and stumbling and wait for this command to finish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if your copy of the compressed version of the Kit is named "CWDKIT.A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rename it "CWDKIT55.AR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ntiwrite 1.10 Developer's Kit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 ==== =========== === ======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8 Andrew M. Saucci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's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Interface of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What You'll Ne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 Basic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 Sample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Analysis of the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he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Initializing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How to Overlay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Compatibility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For Extra Punch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Down to Brass 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Boiler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To All Those Who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Coming At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It's Al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gratulations on having acquired this useful developer's tool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n "instant editor" in your own programs whenev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capability to create short memos, notes, or letter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show you how to incorporate the Centiwrite 1.10 edit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urbo Pascal programs. If you are unfamiliar with this edito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obtain a copy of the stand-alone version of Centiwrite and re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. This explains in detail the operation of the editor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developer" (one of the initiated), you'll gain access to so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 in the stand-alo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rew M. Saucci, Jr. was graduated with distin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Institute of Technology with a master's degree in computer 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ceived a bachelor's degree in computer science from Hofstra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of the Association of Shareware Professionals (ASP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or Computing Machinery (ACM), Mr. Saucci has program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for over one year. He is also the autho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y Ro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. Saucci can be reached at any of the following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72117,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      ASAUCC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 A.SAUCC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         ASAUC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about any of his products are most welcome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one week for a response to your initial inquiry.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active" mailbox is checked daily. Also, for guaranteed servic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mail facility of your service rather than a bulletin board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regular mail note saying to check the bulletin board. One we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worst case" situation. Often, mailboxes are checked more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terface of the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centwr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dos, 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carray= array [1..62] of string[8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struc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line: sc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ring, initWhereX, initWhereY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Attr, StdAttr, MessAttr, WarnAttr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key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OutInterval, NextTimeOut, oldhours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nkChar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mode, RetCtrlKeys, ShowStatusLine, TimeOut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extword (sentence: string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astword (sentence: string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letter (charcode: cha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digit (charcode: cha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atestring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imestring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heckSumVidBuf (x1, y1, count: byte)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BufChar (xlimit, ylimit: byte)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AnalyzeKey (var inkey: integer; var scancode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elWord (var sentence: string; positio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entiwrite (var infoexch: commstru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mplementation would follow her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variables used in the "commstruc" (for "communications struc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line: The strings which represent each line of the text to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. This accomodates 25-, 43-, and 50-lin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ring: The number of currently "valid" strings in screline. Becaus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ing solely of a carriage return (ASCII 13-10)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null string, "lastring" indicates how many lines of scr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urrently being used. Note that in an empty file, lastring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WhereX: The initial x-coordinate of the cursor on entry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WhereY: The initial y-coordinate of the cursor on entry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Attr: The color attribute of the cursor. You can use any vali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oreground and background are the same, the Centiwri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s that the blinking hardware cursor is being us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cursor is disabled. The cursor will appear as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if a background color greater than 7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Attr: The normal color attribute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ttr: The color attribute for messages which appear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Attr: The color attribute for the word "Overstrike" whe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Interval: The number of minutes between timeouts. If thi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zero, timeout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TimeOut: Time in minutes of the next timeout. If the next time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4:43, this variable could have the values 43, 103, 163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65535 (the maximum for a word), or (43+ 60*n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is the number of hours to the next timeout. On the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TimeOut is decremented by 60 (if it exceeds 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hours: Hours at the last time check. This is pass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because the calling program must initialize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all to Centiwrite. You should re-initializ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leave Centiwrite for more than an hour. Basical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as a "rollover"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key: The character passed back to the main program when Centiwri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efine a function for it. (This is now an INTEG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Char: The character that is displayed at the cursor posi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haracter at that position is either ASCII zero, ASCII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lank), or ASCII 255. All of these normally appear as a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you may need to choose an alternate character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ose using monochrome monitors. You may select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ASCII 7, 8, 10, or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mode: If true, then the editor is in Insert mode. Otherwise, 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CtrlKeys: Set this to true if you want control keys (ASCII 1 to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 8, 9, and 13) returned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, set it to false so that Ctrl-L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insert an ASCII 12 (form-feed). Even if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returned, using the Alt+ numeric keypad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ing characters will always inser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, except for ASCII 7, 8, 10, and 13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gnored. Backspace, Tab, and Enter are never return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tatusLine: Set this flag to true if you require the statu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shows the current state of Insert/Overstr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position on the screen. If thi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se, no status line is displayed and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vailable for editing. When ShowStatusLine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sert key is returned to the calling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, so that any display or indication of the Inser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strike mode that the caller maintains (in lie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tus line) may be updated by the caller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, F8, and Ctrl-F8 keys are ignored (becaus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tus line for their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: When set to true, TimeOut indicates that the call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received control on account of a timeout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timeout procedures or func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d. Otherwise, the caller received control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unrecognized or Ctrl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nd procedures which are included are summariz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word: Returns the position of the next word in a string.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or he's a jolly good fellow", nextword returns 4. If no "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" is found, the return value is the length of the string pl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word: Returns the position of the last word in a string.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hich nobody can deny", lastword returns 18. If the str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word, the return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tring: Returns the current system date in the form "Monday, May 26, 198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ring: Returns the current system time in the form "10:45:44 P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VidBuf: Returns a checksum of the characters in the vide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at a given location (in REAL coordinates--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se recognized by the CRT unit) and continu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 characters. This procedure is not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, but is included because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programmers who want to discourage tamp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programs. (Real coordinates start at 0,0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relative to the current wind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Char: Returns the character at the cursor location and adv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one column to the right, 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line. "xlimit" is the x-coordinate (again, in real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which the cursor should wrap to the next line. "ylimit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-coordinate of the bottom of the screen. If the curso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right corner of the screen, the character is return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is not advanced. This function is also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ditor, but it is the function that the stand-al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entiwrite uses to load a screen into the editor.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se it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Key: Substitute keyboard reading procedure (for ReadKey).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returns all pertinent keyboard information--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multiple calls to check for extended ke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key codes are returned in inkey as values in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255-- for example, F6 is returned as 322. Note that "in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n INTEGER variable. To get the value returned in "inke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256 to the extended key code (F6 is 322, or 64+ 2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cedure is now written in assembly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Word: Deletes the word starting at a given location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iwrite: The edi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You'll Ne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compile a program using Centiwrite, you ne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WR55.TPU into the directory where Turbo Pascal normally look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U files. In version 5.5, this is one of the EXE &amp; TPU directori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Options/Directories menu selection. You will also need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"uses centwr55;" to the the source file of the procedure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Check your Turbo Pascal manual for additional information 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in your programs. Oh, yes, you'll also need Turbo Pascal version 5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concerned about needing to recompile for futur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the current plan is to update the unit whenever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released. Upgrades will be available for a modes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dvent of Turbo Pascal 5.5, units may incorporate 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programming techniques. This means that a unit such as this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as a .TPU file, yet a user could make changes to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the source code. If possible, the Developer's K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to take advantage of this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Basic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ntiwrite editor is based upon an "array of str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While not suitable for a large text editor or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quite adequate for a simple program such as this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quick and dirty" style, and is easily understandable. Each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strings represents a line of text on the screen. An "impl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ends each line. A count of the current number of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at all times. A duplicate array is maintained in memor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the "Undo" feature (invoked by 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may wonder why the video memory is not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considering that the text is stored there anyway. Use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llows the use of Turbo Pascal's string-handling procedur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mory would mean writing substantially more code in order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lready available in the runtime library. This cod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ake the program larger, but would also need to be debugged.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string-handling routines (while not perfect) are already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ample Call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rogram is an example of how to call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itor (input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os, crt, centwr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reg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cx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winfo: commstru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, hundredths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ve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('Code for saving a file would be here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(25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elp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('Help! Help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(25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ah:= $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bh:= $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 ($10, reg);  { Save old curs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cx:= reg.cx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ah:= $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cx:= $2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 ($10, reg);  { Disable hardware curs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winfo do    { Allows unqualified variable reference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mode:= true;     { Initialize structure variable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WhereX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WhereY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Attr:= $70;  { Black on LightGra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Attr:= $17;  { LightGray on Bl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ttr:= $20; { Black on G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Attr:= $4F; { White on R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:= 1 to 2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line[i]:= '';  { empty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ring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key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CtrlKeys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tatusLine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Char:= #32; { pick the blank character because of the CurAttr we u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Interval:= 5;  { causes a timeout every five minu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me (hours, minutes, seconds, hundredth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TimeOut:= minutes+ TimeOutInterval;   { set first timeo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hours:= hours;     { initialize rollover fla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(1, 1, 80, 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Attr:= $0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 ('Joe''s Program: Centiwrite Editor-- Alt-X to Exi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(1, 2, 80, 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iwrite (cwinfo);      { &lt;------------- PLUG-IN EDIT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(1, 1, 80, 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Attr:= $0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imeOut     { Short-circuit the other tests-- passkey contai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begin  { values which have already been processed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key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(passkey= 346) or (passkey= 316)) or (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If Alt-X, F2, or TimeOut, save the fil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ave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sskey= 315  { F1 displays a list of keys and their function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Help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((passkey= 288) or (passkey= 346));  { Alt-D or Alt-X (exit condition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with statem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ah:= $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cx:= origcx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 ($10, reg); { restore curs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{ progra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alysis of the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a close look at the sample program. Although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in order to highlight the main points, its basic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at of the stand-alone version of Centiwrite 1.10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ompile and run it. It gives initial values to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and then runs the editor in a repeat..unti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a loop? This is the means you can use to add your own "fri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tor. Any time the Centiwrite editor sees a key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, such as F9, Alt-Z, or PageDown, the editor terminates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calling procedure. Placing the editor in a loop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execute whatever procedures or functions you like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or exiting if you like. For example, Alt-X is the "recommended"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The editor takes no special action on seeing Alt-X; it merely exi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it would for any other unrecognized key. The "until"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sskey=288" is what causes the sample program to terminate. To use F1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t key, just change the condition to "passkey=324". Likewis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help is "passkey=315"; to use Shift-F1, change to "passkey=34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editor recognizes all keys that return an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following extende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       Shift-Tab          Ctrl-Left arrow       Alt- B E H T V 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  Home/End           Ctrl-Right arrow      F3  F5  F7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Ctrl-Home/End      Ctrl-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ing procedure is passed any other keys and may deal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sees fit. The variable "passkey" will hold the valu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d. By using the flag RetCtrlKeys, you can specify addition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e "window" statement just before the call to Centi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bsolutely necessary in order for the editor to establish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and insure the integrity of its screen. The editor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indow no narrower than 40 columns. It has not been test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wer than 24 rows; however, it should work for any number of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 single row "window" you should use "liminput", the comple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which is found in the Deciwrite Developer's Kit.) If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 of fewer than 40 columns, greater than the screen wid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e screen height, the result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ntiwrite editor redraws its window each time it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aves the screen in place when it exits. Therefore, you can put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t without any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important value in "commstruc" is "lastring"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value for lastring, the editor will become confused and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atically. Lastring should be 1 for an empty file. Otherwise, it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urrently valid strings in the array "scre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reline is this (line numbers ad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Now is the time for all good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We must mobiliz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May we have your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astring is 4. If two carriage returns are added after line 4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May we have your sup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astring is 6. Lastring should only be changed when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an important note about carriage returns. The Centi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does NOT add the ASCII 13-10 combination explicitly to the text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nds in an IMPLIED 13-10. If you write a file to disk, you mus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10 yourself. This is easily done using a "writeln(screline[i])"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You need not delete a 13-10 on input, however, as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moves these (as well as ASCII 7 and 8) from the tex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, however, take care to format the input strings so that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embedded carriage returns that really belong at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WhereX and initWhereY are used to position the curs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called. For the first invocation, each of these should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1, although any valid values are acceptable. Never 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row "lastring", or erratic operation will result. Whe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control back to the calling procedure, the current cursor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initWhereX and initWhereY. It can then be reused if necess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called again. Pressing F9 demonstrates this simply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saved; the editor returns control to the main program;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gnores the key (because no function has been defined for i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); and the editor regains control, positioning the cursor at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mode, as explained earlier, is simply a flag. It's your choic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however you like depending upon whether you want to start the edi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 or 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key must be initialized. If a timeout occurs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pressed, the internal check of passkey will fail if pas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also initialize BlankChar, RetCtrlKeys, and ShowStatus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xplain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have to initialize TimeOut, because i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each time the edito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itializing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initialize "screline" before using it.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you like-- with assignment statements, reads, Move, etc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n initial value to "maxline" elements in screline, where "maxlin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maximum number of lines on the screen plus 1. Be sur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string" synchronized with the actual number of elements of screlin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to Overlay the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unit is compiled using {$O+}. This mean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it using the methods outlined in Chapter 13 of the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Guide, just as you would do for any other unit compiled with {$O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overlay the unit, simply ignore this feature.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tested as an overlay, it should work just as well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tibility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ntiwrite editor uses direct screen writes (through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's CRT unit). This may cause problems, particularly with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such as Desqview or Concurrent DOS. If you need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using the video BIOS functions, place the line "uses cr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program and set the built-in CRT variable DirectVideo to "fal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DirectVideo will be assumed to be "tr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Extra Punch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use a "plug-in editor" in your program, bu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write just isn't powerful enough, don't walk away feeling d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good news! Also available is an editor similar to Centiwrite bu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powerful. It's Deciwrite! The Deciwrite Developer's Kit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Centiwrite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utomatic word wrap and paragraph 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ull support f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ime and date can be inserted into the text with on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ull source code-- including liminput, a replacement for readln; dec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xtodec, hexadecimal conversion routines; and FileCheck, which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xistence of a file and determines if it is read-only;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's more, if you're not sure, you can "lock in"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write Developer's Kit by buying the Centiwrite Developer's K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one year to upgrade at the current price (plus $1 for shipp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you get a credit for what you paid for the Centiwrite Developer's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o lose? Send electronic mail to the addresses listed earlier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ake advantage of this great offer. Don't forget, too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write Developer's Kit comes with a 30-day money-back guarantee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u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wn to Brass 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f July 1, 1989, this is the Centiwrite/Deciwrite pri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dividual License       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#    Centiwrite 1.10                    $20.00                  $2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Deciwrite  1.10                    $30.00                  $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write  1.10 Demo Disk          $ 4.00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#    Centiwrite 1.10 Developer's Kit    $32.50                  $5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to later TP version      $ 5.00                  $ 6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Deciwrite 1.10 Developer's Kit     $75.00                  $9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replacement fee               $ 3.00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se items may be ordered through the Public (Software) 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 must be ordered 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lease add $4.00 shipping &amp; handling to the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York State residents and businesses MUST add their local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rovide proof of exemption. Send electronic mail if you are un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local tax rate. Specify your address and county. The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ndling charge is NOT included in the calculation of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nts of other states will in most cases be required to r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tax directly to their state tax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ciwrite Demo Disk includes one $3.00 discount off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eciwrite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dividual license permits the user to operate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ngle computer at a time, while a site license permits unlimit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confines of a contiguous area of the owner'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ices are guaranteed not to increase through October 1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implementations of these programs are also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for modest additional fees. Send electronic mail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addresses lis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ould like to use your Visa or MasterCard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you may order through the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to call for orders is 1-800-2424-PSL (1-800-242-47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nd questions about orders is available from the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713-665-7017. You may also write to the PSL at P.O. Box 357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ston, TX 77235-5705, or send electronic mail via Compu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355,470. When writing, you should sign your letter,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number and its expiration date, and specify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Centiwrite, (CWDKIT55.ARC), by Andrew M. Saucci, Jr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PSL is not equipped to answer questions about Centi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. Such questions are best directed to one of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addresses listed earlier. Also note that no sur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mposed on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check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rew M. Saucci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1 Koelbel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dwin, NY 11510-39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pecify the disk size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wish to check one of the electronic mail addresses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above address is current. Please use this "physical"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for orders, unless you lack a modem. All other correspon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echnical support questions, should be directed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lectronic mail addresses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Going to the Highest Court in the 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P.O. Box 5786, Bellevue, WA 98006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egistered users of the Centiwrite Developer's Kit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to use the stand-alone version of Centiwrite (CWRITE.EXE)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harge. CWRITE.EXE is included on the distribution disk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you when your order is received. Also, registered user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DIRALL.EXE, one of the programs provided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stand-alone version of Centiwrite. DIRALL.EX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directory listing, but highlights hidden files in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istered user is also entitled to unlimited telephone, U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or electronic mail support. If such a user finds a bug with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of purchase, it will either be fixed or the purchase pri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iler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in the event of defects in Centiwrite 1.10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write 1.10 Developer's Kit is expressly limited to replacement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Centiwrite and/or the Developer's Kit was originally provided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ability of any sort is either implied or assumed.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ll consequential damages, such as loss of in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data, pain and suffer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ll Those Who Hel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all those who gave their assistance toward th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, especially Michael Day, Neil Rubenking, Scott Bussing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helpful people who frequent Borland's Programming Foru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ROGA) on CompuServe. It's truly amaz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ing Attr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lan to produce a full-size text editor based on Centi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write is in the works. Please use Centiwrite to write a shor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a few of the features you would like to see in a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anything that is not found in other programs, and send i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ctronic mail addresses. The result could be a really goo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indicate what incentives are most likely to caus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registered copies of programs distributed on a "try-before-you-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Your suggestions will be most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's Al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not carved in stone. Many of you no doub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xperience in this field, and your comments and sugg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and welcome. Send them to the electronic mail address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 END OF FILE 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