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anges to version 1.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algorithm used to calculate the initial CRC matrix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mized to run in logarithmic time instead of linear time, the pract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shot of which is that calculations that previously took up to a minute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less than two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pporting C and Turbo Pascal code has been modified to support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below 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