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YR.PAS --- CALY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YR is a simple program to display a full year calenda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ges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ccepts years from 1901 to 2099, if a 2 digit yea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19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the year as a command line paramet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YR 85 or CALYR 1985 or CALYR 2001. If there is no year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e program will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6 months are displayed on the first page, tap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display the last 6 months, then tapping a 1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or any other key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YR was written using Turbo Pascal 3.0 on an IBM-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2.1. There is nothing unique about it so it should run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. It uses the windowing functions of Turbo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 with Turbo Pascal 2.0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YR is hereby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/28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lliam Chest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800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s Angeles, CA 9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by Roy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YR has been enhanced to also allow printing of the calend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nter. If the letter 'P' is found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calendar will be sent to the printer; an 'S' will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creen. If neither 'S' nor 'P' are in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where to display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