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         [   ] 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0 version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HPFS 1.2+ version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dperfect 5.1 documentation and .WP5 file ......... $1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.5% sales tax.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