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a corrected version of TrashMan.Dat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e 50 levels.  To install, replace the trashm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rashMan with the trashman.dat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in Brown (73537,2143) for pointing out the errors i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and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Ho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