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FILEJET - Short Function Summar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HPFS (OS/2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Integrated Multiple File Edito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Function Key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File Extension Preferenc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User Pulldow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Text search (including subdirectories   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Keyboard macrorecorde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Screen saving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Calculating directorysiz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Directorytre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Networking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- Fileoperation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Execut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Edi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find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Mov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Delet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Delete including subdirectori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Set fileattribute (also directories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Renam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Compare     (date , size 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Copy      (with subdirectories  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If copy to floppy disk and disk is fu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you can enter a new disk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split and buil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(Split big archives to floppy disk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...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...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