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/2 OS/2 PM terminal program       ______   5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ing Zmodem F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irst 1-9)        ______   5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between 6-7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Terminal/2 and Os2You is about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 or MasterCard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